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48"/>
          <w:szCs w:val="22"/>
          <w:lang w:val="es-MX" w:eastAsia="es-MX"/>
        </w:rPr>
      </w:pPr>
      <w:r>
        <w:rPr>
          <w:rFonts w:cs="Arial" w:ascii="Arial" w:hAnsi="Arial"/>
          <w:b/>
          <w:bCs/>
          <w:color w:val="000000"/>
          <w:sz w:val="48"/>
          <w:szCs w:val="22"/>
          <w:lang w:val="es-MX" w:eastAsia="es-MX"/>
        </w:rPr>
        <w:t>EL BHAGAVAD GITA</w:t>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t>Un Poema para el Alma</w:t>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t>por Srila Atulananda Das A.</w:t>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drawing>
          <wp:anchor behindDoc="1" distT="0" distB="0" distL="114935" distR="114935" simplePos="0" locked="0" layoutInCell="0" allowOverlap="1" relativeHeight="2">
            <wp:simplePos x="0" y="0"/>
            <wp:positionH relativeFrom="column">
              <wp:posOffset>1620520</wp:posOffset>
            </wp:positionH>
            <wp:positionV relativeFrom="paragraph">
              <wp:posOffset>8890</wp:posOffset>
            </wp:positionV>
            <wp:extent cx="3091815" cy="455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91815" cy="4550410"/>
                    </a:xfrm>
                    <a:prstGeom prst="rect">
                      <a:avLst/>
                    </a:prstGeom>
                  </pic:spPr>
                </pic:pic>
              </a:graphicData>
            </a:graphic>
          </wp:anchor>
        </w:drawing>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t>700 Versos en 18 Capítulos</w:t>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t>------------------------------------------------------</w:t>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t>Instituto Cultural Quetzalcoatl</w:t>
      </w:r>
    </w:p>
    <w:p>
      <w:pPr>
        <w:pStyle w:val="Normal"/>
        <w:autoSpaceDE w:val="false"/>
        <w:jc w:val="center"/>
        <w:rPr/>
      </w:pPr>
      <w:hyperlink r:id="rId3">
        <w:r>
          <w:rPr>
            <w:rStyle w:val="InternetLink"/>
            <w:rFonts w:cs="Arial" w:ascii="Arial" w:hAnsi="Arial"/>
            <w:b/>
            <w:bCs/>
            <w:sz w:val="28"/>
            <w:szCs w:val="22"/>
            <w:lang w:val="es-MX" w:eastAsia="es-MX"/>
          </w:rPr>
          <w:t>www.samaelgnosis.net</w:t>
        </w:r>
      </w:hyperlink>
      <w:r>
        <w:rPr>
          <w:rFonts w:cs="Arial" w:ascii="Arial" w:hAnsi="Arial"/>
          <w:b/>
          <w:bCs/>
          <w:color w:val="000000"/>
          <w:sz w:val="28"/>
          <w:szCs w:val="22"/>
          <w:lang w:val="es-MX" w:eastAsia="es-MX"/>
        </w:rPr>
        <w:t xml:space="preserve">  </w:t>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ÍTULO PRIM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hrtarastr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campo santo de Kurukse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onde deseosos de luchar se encuent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nto mis hijos como los Panda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han hecho allí, hasta ahora, Sanja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njay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ver a los soldados de los Panda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falanges ordenados, Duryodh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acercó a su maestro Dronachar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h rey!, le dirigió estas palab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n sólo mira, de los hijos de Pand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maestro! su ejército allí form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hijo de Drupada lo ha dispu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siempre fue tu discípulo diest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tenemos aquí a grandes arque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a Bhima y Arjuna semejan de bue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nemos a Yuyudhana y a Vi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Drupada, que es otro maha-ratha(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Chekitana, Dhristaket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Kasiraja, poderosos y exper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n Purujit, Kuntibhoj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aibya, entre los hombres, joy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el magnífico Yudhamany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ttamauja, por su poder afam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hijos de Subhadra y Draupad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ellos guerreros formidab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os más sobresali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hora escucha ¡Oh brahmana excel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capitanes de mis sold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ro darte por inform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encuentras tú, Bhisma, Ka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Krpa, triunfastes en batal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Asvatthama y Vika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hijo de Somadat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y muchos otros héro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mí dispuestos a mor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armas y varios ense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xpertos en combat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derosa es nuestra fuer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or Bhisma proteg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la de quienes se nos enfrent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e está dirigida por Bhi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de estos puntos estratégic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l como ahora lo han hech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Bhisma deben apoy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da uno desde su lug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eando aumentar su alegr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patricarca de los Kurus, el abue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un león que rug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pló su concha, el sin mie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onces las conchas y tambo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tamborcillos y cuer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repentinos estruendo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jaron el campo lle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uego tirados por blancos cabal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ntados en una gran cuadri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dhava por Arjuna acompañ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caron sus caracolas divi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ancajanya tocó Hrisik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Deva-datam Dhananja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aundra sopló con gran fuer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hima el hercúleo, el comedor vora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16-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Anantavijaya el re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hijo de Kunti, Yuddhisth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kula y Sahadeva tambié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Sughosa y Manipuspaka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rey de Kasi, y el gran arqu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khandi que vence a mil guerre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hristadyumna y el príncipe Vi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atyaki que en el frente desta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rupada y los hijos de Drupad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ellos ¡Oh emper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Saubhadra, el formid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s conchas sonaron con ronco so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a los hijos de Dhritaras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es destrozó el coraz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ielo y tierra fue la pla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tumultuoso estruen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uego, allí situado, vio en el cam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tus hijos, el Kapi-dhvaja(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uando ya listo tomó su ar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zando el arma, Arjuna, el Panda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s palabras a Hrisik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e dijo entonces, ¡Oh mi re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21-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edio de ambas arma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loca el carro ¡Oh Achyu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ver en forma detall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es ansían esta luc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quienes deberé enfrent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la contienda surj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ro ver a esos guerre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se encuentran aquí reun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con Duryodhana, el malévo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hora han formado part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njay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así habló Gudak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Bharata! Hrisik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edio de los dos ban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locó el grandioso car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estar ante Drona y Bhis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odos los reyes del mu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e dijo a Partha: ahora mi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lí están reunidos los Kuru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lí Partha vio par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nto a abuelos como a pad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maestros, tíos, herma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ijos, nietos, amigos lea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suegros, y bienqueri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tuados en ambos fr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pués de ver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sus amigos alist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gran compasión abrum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bló mostrando su pe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o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ver ¡Oh Krsna! a mis pari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eando la lucha impaci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ce que mi cuerpo se estremez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i boca se me se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iembla mi cuerpo ent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e me erizan los vel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Gandiva se me ca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iento que mi piel ar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puedo permanecer más aqu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 mente da vueltas, me mare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causa de todo esto preve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Kesava! sólo un mal deven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puedo encontrar ningún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atar parientes en la guer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deseo, ¡Oh Krsna!, ven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el reino, ni felicidad si hubi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s 32-3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qué nos sirve Govinda el rei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felicidad o la misma v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para quienes hoy querem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ronos, gozos y alegrí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ste campo hoy se encuent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jando vida y riquez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dres, hijos, maest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buelos de nuestro apre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íos maternos, nietos, sueg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ñados y otros cerca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quiero matar a ninguno de el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que muera, ¡Oh destructor de Madh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por los tres mundos a camb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decir por esta tier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a los hijos de Dhritarastra matam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brá algún bien, Janardan, siqui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3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nosotros recaerá el pe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a estos agresores combatim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no hay bien si lucham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tra estos príncipes y amig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matar a nuestros familia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hará, Oh Madhava, feliz a nadi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s 37-3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ellos no son capaces de v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a codicia estando ceg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mal de matar sus herma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sus amigos tambié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nosotros que vemos 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vamos a dejar de pec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el mal de destruir a los nuest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ien lo entendemos, ¡Janard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3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acabarse la familia se term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tradición familiar ete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e dharma(3) destruído der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que a la irreligión se entreg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4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Krsna!, cuando la irreligión predom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damas de la familia se contamin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h Varsneya!, de ellas así contamina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origina la prole no dese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4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prole crea una situación infer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los destructores y la familia mis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s antepasados sufren, cayendo, ade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que sus ofrendas les son suprimi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4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as faltas de estos destructores de famili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hacen que los hijos no deseados veng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proyectos de la comunidad se termin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as tradiciones familiares eter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4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dañan la tradición famili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Janardana, aquellos homb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infierno eterno van a mor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han dicho sabios de renomb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4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y que extraño es que este gran pe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emos hoy decididos a reali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felicidad imperial codicia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s nuestros trataremos de mat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4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ahora a mí, sin defenderm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armado, ante ellos arm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campo de batalla me agred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rá lo mejor, es cuanto hal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 - Verso 4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njay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habló Arjuna en el cam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volvió a tomar as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irando, con sus flechas, el ar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dó afligido en silen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t>CAPÍTULO SEGUNDO</w:t>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t>RESUMEN DEL CONTENIDO DEL GI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njay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que estaba por compasión agobi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sus ojos llenos de lágri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que se lamentaba, estas palab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e dijo el destructor de Madh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ersona Suprema dijo:.Estas flaquezas de dónde te surgiero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Justo en esta adversidad tan d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son de arios, ni conducen al cie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ólo causan la infamia, ¡Oh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cedas a esta impotencia ¡Oh Par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es digna de ti esta conf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l mezquindad interior, tal manc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éjala y levántate, ¡Oh conquist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yo, a Bhisma, en la refrie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mismo Drona, ¡Madhusud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sponderé con flechas certe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merecen que los adore, ¡Oh Arisud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mataré por cierto a mis gurus ¡grandes al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refiero ser un mendigo, sin nada ni nadi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superan aun si buscan beneficio en la batal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enos querría un botín manchado con su sang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sabemos qué será más conven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vencerlos o ser vencidos por el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matarlos, no quisiera seguir vivie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los hijos de Dhritarastra aquí pres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flaqueza del egoísmo me causa ar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te pido, confundido en mi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me digas en forma conclusiva qué h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tu sisya(4), instrúyeme, rendido esto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eo que nada me podrá liber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a aflicción que seca mi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el ganar próspera tierra sin riv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el hacer el reino de los devas mí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njay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habló al Señor de lo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Gudakesa, el conquist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lucharé», a Govinda, aflig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e dijo luego y enmudeció</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onces dijo Hrisik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sonriente ¡Oh Bha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ndo en medio de ambas fuerz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que no dejaba de lament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upremo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o que no deberías quejarte te quej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que con fino lenguaje te expres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ni por los vivos ni por los muer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uestran los sabios algún desconcier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hubo un tiempo en que Yo no haya exist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tú, ni estos reyes aquí reun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de existir dejará tampo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futuro ninguno de nosot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ser condicionado a su cuer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cambia de niñez, a juventud y veje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lo cambia a otro, llegado el mom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el de mente estable lo puede entend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Kaunteya, el contacto con lo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usa dolor, alegría, calor, frí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s vienen y se van, sin ser perman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Bharata! en tolerarlos sé persist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tos repetidos cambios tol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a persona, ¡Oh tú, la mejor de entre el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s igual ante dicha y pena, pac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liberación sin duda se merec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hay duración de lo inexist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cesación de lo exist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mbos a esta conclusión llegaro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ven la Verdad y son sab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2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bes saber que es indestructi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que compenetra todo el cuer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destrucción de lo intangi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es posible en ningún mom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ólo el cuerpo es pereced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ser condicionado eter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indestructible e inmensur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Bharata lucha! si esto ya sab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quél que piensa que m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quél que piensa que mue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n los dos en ignor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el ser no mata ni mue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unca tuvo nacimiento ni mue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es que fue, que será o volverá a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innaciente, eterno, perman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se mata el cuerpo no muere é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iendo que es eterno e indestructi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no tiene comienzo y es inmut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Oh Partha! consideras posi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cer que maten, o matar a algu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l como la ropa vieja se camb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una nueva que no ha sido us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los viejos cuerpos son dej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otros que acepta el ser condicion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la pueden cortar las ar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fuego no la puede quem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puede mojarla el agu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el viento la puede sec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irrompible y no se qu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se moja ni se se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en todos, inmutable, ete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inmóvil, nada la afec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2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se puede ver, no se puede conceb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inalterable... esto se ha oído dec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o tanto, si esto logras acept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tienes entonces de qué lament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incluso piensas que nace siemp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e siempre está sujeta a mor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 si es así, ¡Oh el de brazos fuer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tienes porqué lamentar y sufr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el que nace la muerte es seg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ara el que muere seguro es el n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ante lo inevitable no ayu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lamentar sobre lo que siempre fu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manifiesto es el ser al comienz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intermedio ¡Oh Bharatá! es manifi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nuevo es inmanifiesto al fi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onces, ¿ qué encuentras aquí de reprob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sorprendente ven algunos al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sorprendente otros tratan de explicar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tros han oído de ella que es muy asombro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tros escuchan sin entender mayor co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encarnado es eterno, no puede mor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Oh Bharata!, con todos es ig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con cuanto ves exist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tienes nada de qué lament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siderando tu deber prescri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tienes porqué vacil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luchar, siguiendo los princip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un ksatriya es lo mejor que ha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3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situación vino por su propia cuen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briendo de par en par al cielo las puert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elices son los ksatriyas ¡Oh hijo de Pri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a combates semejantes se les invita !.</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2 - Verso 3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o tanto si tu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uchar hoy no ejecut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u fama y dharma vas a perd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habrá pecado en tu conduc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u infamia estas perso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blarán sin llegar a fi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ara el digno, la deshon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considera peor que mor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3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huiste del campo por tem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nsarán de ti esos genera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quienes admiraron tu val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tendrán desde hoy por un cobar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3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muchas palabras áspe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blarán de ti tus enemig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l insulto a tu gloria sin tac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rá para ti un penoso casti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3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mueres y alcanzas el cie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triunfas y gozas la tier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evántate Kaunteya por el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on determinación pele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3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nte dicha y dolor debes ser ig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ganancia y pérdida, victoria y derro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so lucha tan sólo por luch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no te ensuciará la acción pecamino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3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sta aquí te hablé del sankh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hora escucha sobre buddhi-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por tal inteligencia ¡Oh Par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liberas del karma de las ob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4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da pierde en esta senda el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sufre ninguna disminu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más pequeño avance en este dhar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salva del más grande tem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2 - Verso 4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fija en el ser su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hijo de Kuru! sólo una meta recla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muchas ramas, ilimitadas, encuen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inteligencia de quien no se consag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s 42-4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muchas palabras flori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ratan personas sin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Oh Partha! el Veda investig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uego declaran que no hay más que e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traídos por las dichas del cie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 buen nacimiento y vida materi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cen varios ritos con esm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lacer y riqueza deseando alcan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4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pegados así al disfrute y riqu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sus conciencias cubiert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una inteligencia espiritual resuel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firme samadhi nunca despiert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4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Veda trata con las tres gunas(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rasciéndelas a ellas ¡Oh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usca una vida pura, sin dual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 tu ser no habrá más neces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4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fin que satisface un poz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llena la corriente de un rí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el Veda cumple todo propósi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l espíritu es conoc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4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ienes derecho a ejecutar tu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no al resultado que de él der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ú no causas el fruto de tu queh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no ignores por ello lo que se te obli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4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mple tu deber con ecuanim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jando el apego ¡Oh ganador de riquez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nte éxito y fracaso mantente ig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ga se llama a esa firme enter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2 - Verso 4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roja lejos la acción abomin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divina inteligencia ¡Oh conquist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ma en esta conciencia refugio est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miserable añora el fruto de su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sta conciencia puedes libera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bien o mal que hagas al actu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en yoga debes ocupa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es el arte de toda activ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conciencia divina, de la acción fruit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abios a su fruto pueden renunci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nacimiento y la muerte así termin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canzan el mundo donde no hay ansie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del bosque ilusor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divina inteligencia puedas sal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rás indiferente a to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que se ha oído o se está por o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atraerse a las promesas del Ve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te sitúes firme y est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tu inteligencia fija, en samadh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rás en yoga, será la prueb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habla quien tiene sabidur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se sitúa en samadhi ¡Oh Kesa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de firme inteligencia ¿Cómo se expr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se sienta y cómo cam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eñor Supremo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renuncia a los dese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mente surgidos, todos el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cuentra felicidad en su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es un sabio, así se decla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dolor su mente no se agi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alegría no se regocij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ibre de apego, temor e i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un sabio estable se le esti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carece de afecto materi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a logre un bien o reciba un m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no se regocija y no guarda renc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tiene conocimiento sup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retira del mundo exter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la tortuga sus miemb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entidos de sus obje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fijo en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5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renuncia al placer de los obje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duras reglas, quien tiene un cuer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 deseo de gozar aún lo conser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si ve al Supremo sí se lib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Kaunteya! aun si se esfuer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de inteligencia avez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sus sentidos no los concen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 mente le será arrastr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todos ellos bien control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ido y situado en Mi rel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de sentidos subyug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iene del sabio la posi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en los objetos el hombre pien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apego surge de el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apego lujuria despier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que en ira se vuelve lu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ira surge la il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que a la memoria confun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cubierta se pierde la raz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lo cual el alma se hun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apego y desapego liber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entidos en sus objetos ocup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ajo control y libertad regul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gracia del Señor es alcanz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Su gracia todo sufr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llevado a la destru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conciencia se alegra al mom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inteligencia queda en firme posi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es inteligente quien no se vincu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no se vincula no haya tranquil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tranquilidad la paz se perturb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in paz cómo puede haber feli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en uno de los sentidos erra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ente llega a fijar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su inteligencia será priv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arrastra el viento, a un bote, en el agu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o tanto aquél ¡Oh el de los poderosos braz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ha doblegado por todas par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s sentidos en todos sus ac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firme inteligencia puede situar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6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s noche para todos los se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pierta el autocontrol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uando despiertan todos los se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noche para el sabio ilumin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7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que siempre llenándose está quie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océano al cual afluyen los rí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así recibe los deseos dent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la paz, no quien busca servir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2 - Verso 7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nunciando a todos los dese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hombre que actúa con templan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sentirse dueño, sin falso 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az perdurable alcan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2 - Verso 7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e es el camino divino ¡Oh Par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a no se confunde quien lo abra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así se sitúe al llegar la mue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reino espiritual tendrá por sue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ÍTUL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mejor que la acción fruit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sideras la inteligencia ¡Janardaná!</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qué en tal acto de ignomin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Kesava! me quieres ocup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tus equívocas palab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 inteligencia está confund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áblame en forma definitiva y cla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que alcance el bien en mi v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eñor Supremo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y dos tipos de fe en este mu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ya te expliqué ¡Oh inmacul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jñana-yoga del sankhya es para u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acción pura es para el yogi vincul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 incumplimiento del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se libra el hombre de re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i deja de actuar a su ve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alcanzará así la perfe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siquiera por un mom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puede permanecer inacti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o está obligado al esfuerz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as gunas del mundo impel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restringe el actuar de su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en su mente aún guarda apre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sus objetos, es un ne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omo un engañador es ten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3-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quien los sentidos con mente rec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ienza a poner bajo contr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 karma-yoga los ocupa y suje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ctuando sin apego, es muy sup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mple con tus deberes prescri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la acción es mejor que la in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el cuerpo se mantiene, está vi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no se realiza ninguna lab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trabajo ha de hacerse en sacrificio a Visn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 contrario ata al cautiverio del kar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Kaunteya! actúa para su benefi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al perfecta acción cortará tus amar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Junto con sacrificios creó a los se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antiguedad y les dijo el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rán prósperos si a ellos son fie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les concederán toda bendi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devas, habiendo sido complac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ustedes los satisfacerán tambié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iéndose mutuamente favorec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rán todos el supremo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los, cuanto en la vida requie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arán satisfechos por vuestra obl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cuando no se cumplen tales ofren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disfruta infringe como un ladr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devoto come el remanente del yajñ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de toda impureza se la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los pecadores sólo prueban pe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para su placer han cocin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cereales se mantienen los se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s cereales de las lluvias provien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lluvias se dan cuando hay sacrific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éstos surgen de los deberes prescri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3-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e que el trabajo(6) es dado en los Ve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éstos el Señor los manifies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el Señor que todo lo obser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siempre en los sacrificios se encuen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si lo que ellos han establec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se adopta con fiel discipl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o peca sirviendo a su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 inútil ¡Oh Partha! se vuelve su v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quél que en el atman se complac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e hombre que se regocija en el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n el atman del todo se satisfac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tiene en el mundo ningún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da persigue cuando actú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ve razón para no actu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en ninguna criat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necesita refugi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con constante desap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acción cual deber se debe reali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por actuar libre de enre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hombre al Supremo logra alcan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diante el trabajo la perfe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Janaka y otros pudieron consegu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educar a la pobl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iensa que debes actuar y cumpl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que haga alguien respet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imitarán los de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 ejemplo les será confi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e seguirán de atr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da hay ¡Partha! que yo deba h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ninguno de los tres mun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mpoco quiero ganar algún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aun así en mi deber actú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3-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de no ocuparme yo a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is tareas con gran cuid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 camino querrían segu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hombres ¡Oh Partha! en todos l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mundos se irían a la ru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yo no cumpliera Mi traba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rogenie indeseada crear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los seres llevaría al fraca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se esfuerza el ignora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ndo apegado ¡Oh Bha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ctúe el sabio mas sin apegar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el fin de educar a los de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confundan la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ignorantes aferr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cúpenlos con sus cienci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buenas obras los sab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naturaleza actua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sus gunas todo manifies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por su ego el ser ilusion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yo el hacedor-» es como pien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el sabio ¡Oh el de brazos forn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e a las distintas gunas actua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 sus objetos a lo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no se apega esto así observa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as gunas del mundo ofusc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apegan a los actos munda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flojos, de saber limi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no los perturben los sab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Mí dedica todos tus empeñ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prendido y con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codiciar ni sentirte dueñ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lucha sin tal desal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3- Vers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Mis instrucciones siemp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jecutan regularm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plena fe y sin envid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liberan de la acción fruit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3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aquellos que sí Me envidi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 que les digo no acept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ienen su ciencia confund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e degradan por su inconci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3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cuerdo a su natural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cluso el sabio se esfuer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todos los seres a ella sigu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la represión, qué se consigu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entidos en sus obje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an de apego a odio, mas con precep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ídense de no caer en su contr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obstruyen la autorealiz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3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jor es cumplir mal el propio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n el ajeno desempeñarse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o propio la destrucción es sup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hacer lo de otro es causa de tem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3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qué se ven como empuj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hombres hacia el pe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Varsneya! aun sin desear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si a la fuerza oblig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3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eñor Supremo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la lujuria, es la i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la pasión las insti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gran pecado, destructi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e que son tus enemig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3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humo cubre a la lla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polvo al espe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cubre el vientre al fe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está cubierta el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3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envuelve la conciencia por és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conocedor su enemiga ete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n la forma de lujuria ¡Oh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un fuego nunca está satisfec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4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sentidos, mente e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icen que la lujuria está asent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tando así confundida por és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turba el conocimiento del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Verso 4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desde un inicio a lo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rey de los Bharatas! debes control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vencer al pecado, tu enemi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destruye el saber en gener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 Verso 4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entidos son mayor que la mater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los sentidos la mente sup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a mente supera la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el alma es aun mejor que el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3 - Verso 4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iéndote mejor que la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ija la mente en conciencia espiri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vence a tu enemigo ¡Oh el de gran fuer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n su forma de lujuria es colos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pPr>
      <w:r>
        <w:rPr>
          <w:rFonts w:cs="Arial" w:ascii="Arial" w:hAnsi="Arial"/>
          <w:b/>
          <w:bCs/>
          <w:color w:val="000000"/>
          <w:sz w:val="28"/>
          <w:szCs w:val="22"/>
          <w:lang w:val="es-MX" w:eastAsia="es-MX"/>
        </w:rPr>
        <w:t>Capítulo 4</w:t>
      </w:r>
    </w:p>
    <w:p>
      <w:pPr>
        <w:pStyle w:val="Normal"/>
        <w:autoSpaceDE w:val="false"/>
        <w:jc w:val="center"/>
        <w:rPr>
          <w:rFonts w:ascii="Arial" w:hAnsi="Arial" w:cs="Arial"/>
          <w:b/>
          <w:b/>
          <w:bCs/>
          <w:color w:val="000000"/>
          <w:sz w:val="28"/>
          <w:szCs w:val="22"/>
          <w:lang w:val="es-MX" w:eastAsia="es-MX"/>
        </w:rPr>
      </w:pPr>
      <w:r>
        <w:rPr>
          <w:rFonts w:cs="Arial" w:ascii="Arial" w:hAnsi="Arial"/>
          <w:b/>
          <w:bCs/>
          <w:color w:val="000000"/>
          <w:sz w:val="28"/>
          <w:szCs w:val="22"/>
          <w:lang w:val="es-MX" w:eastAsia="es-MX"/>
        </w:rPr>
        <w:t>EL CONOCIMIENTO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eñor Supremo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ciencia del yoga a Vivasv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la enseñé, y es impereced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ivasvan a Manu la supo d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anu a Iksvaku le hizo entre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transmitida en cade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os reyes santos fue recib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tras tanto tiempo pareci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vencedor! que está perd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isma ciencia hoy te di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e yoga que antaño habla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que eres Mi devoto y Mi ami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el más alto secreto entrañ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u nacimiento fue post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ivasvan fue antes que Tú conceb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puedo entender tu afirm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que al principio fue por Ti instru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eñor Supremo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uchas veces en el pas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emos nacido tú y yo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ello puedo recordar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Oh vencedor! tú te nub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 siendo innacido y sin decad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todo ser el control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i forma llena de trascend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ciendo por Mi energía int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y cuando en la relig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y discrepancias ¡Oh Bha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redomina la irrelig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go Mi advenimiento sin fal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proteger a los sadhu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astigar a los pervers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reestablecer lo sagr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lenio tras milenio aparez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mis divinos nacimiento y li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de conocer a ciencia cier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muere ya no transmig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o que ¡Arjuna! a Mí regr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4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ibres de apego, temor y eno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í refugiados, en Mí absor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uchos estudiosos y auste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ros en sí, Me obtuviero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medida en que a Mí se rind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también les correspo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 camino en realidad sigu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Partha! los hombres to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eando ganar en su acción fruit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edican a adorar a los de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uy pronto cuanto apetecí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gran con éxito en sus tare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Mí las cuatro castas fueron crea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cuerdo a la inclinación y ocup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aunque fueron por Mí estipula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go siendo inmutable y el no ejecut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me afectan las activida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añoro el fruto de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de Mí conoce estas cualida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queda atado a la re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sabiendo cumplieron su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antiguedad la libertad desea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o tanto lo tuyo ejecuta tambié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lo mostraron los antepas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es acción? ¿Qué es in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sta a los sabios esto perturb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explicaré lo que es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saberlo evitarás desvent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ebe saber lo que es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que es la acción prohib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ebe entender la in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 si cuesta que sean comprendi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4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quél que ve inacción en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ercibe la acción en la in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inteligente entre los homb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tá en yoga en todas sus accion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aquél que en todos sus esfuerz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libre de deseos fruitiv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los quema con su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tienen los sabios por escog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nunciando a sus result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satisfecho e indifer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que se le vea muy ocup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hace acción fruitiva realm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deseo, mente y cuerpo control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nunciando a los empeños munda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trabaja para un sustento sa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actuar no se compromete en pe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eliz con la ganancia que viene por sí mis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perando la dualidad y la envid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ndo igual ante éxito o fraca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 si actúa no lo atan laz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hombre desapegado y liber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conocimiento y sabiduría f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para Visnu trabaja en sacrifi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usiona en la trascendencia el resul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s utensilios y el ghí son brahmá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piritual es él, el fuego y la ofren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tendrá que ir al mundo espiri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en obras espirituales se empeñ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gunos sacrifican a los de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Karma-yogis que bien los hon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jñanis, al fuego espiritual ,(Visnu), ofrend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on el sacrificio del Om lo ado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4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célibes, el escuchar y demá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fuego del control mental ofrec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s casados, los objetos como el son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fuego sensorial compromet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funciones de los distinto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las funciones vitales del prana, ot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n el fuego del autocontrol encend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frecen siguiendo del monismo sus vo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tros por caridad, austeridad diver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guiendo el sendero óctuple místi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udiando la literatura Védi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iluminan cumpliendo votos estric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aire que desciende con el que ascien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frecen, y el que asciende con el que descien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pués ambos aires contien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que al pranayama se inclin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tros controlando su com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frecen el aire cuando lo expi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ellos saben de sacrific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or los mismos limpian sus pec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or probar el néctar de estos ofic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eterno espíritu son situ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da se obtiene sin yajña(7) en este mu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ómo en el otro...? ¡Oh el mejor de los Kuru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3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hay varios tipos de sacrific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lidos de la boca del Ve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s nacen de los deberes prescri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to entiende se libera(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3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jor que el sacrificio de las posesion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el del conocimiento ¡Oh conquist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Oh hijo de Pritha! todas las accion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lminan en la realización sup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4 - Vers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se aprende por postrarse ante un maest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preguntarle y rendirle servi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los inician en este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ven la verdad y son eruditos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3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ya conozcas, no tendrás il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avanzarás ¡Oh hijo de Pand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todos los seres sin distin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verás en Mí y a Mí en ellos actua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3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cluso si a ti de entre los pecado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peor te tienen consider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abordas el barco de estos conocedo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mar de miserias te verás a sal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3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como el fuego quema la leñ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h Arjuna! la transforma en ceni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al karma, el fuego del saber qu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 forma similar lo pulveri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3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hay sabiduría a esta compar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la más pura que en el mundo exis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en sí el yoga en su forma acab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gozas del ser cuando el tiempo lo indiqu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3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fe tal conocimiento se reve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apreciarlo y controlarse at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obtener éste, la paz sup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gra el aspirante en corto tiem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4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ignorantes y carentes de f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s que dudan encuentran la ru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ni en este mundo ni despué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y felicidad para el que desconf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4 - Verso 4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actúan renunciando en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or su conocimiento no dud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tuados en el yo, aunque hagan ob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Conquistador! ¡no sufren atadu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4 - Verso 4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lo que la ignorancia ha cre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tu corazón, con este saber arm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rtalo con la práctica del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h Bharata!¡Levánta y lucha con glor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5</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KARMA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cción en Conciencia de Krs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renuncia a la acción ¡Oh Krs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abas junto con el actuar en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as dos, cuál es la mejor, aho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favor di en forma definit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eñor bendito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nto la renuncia como el karma-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ducen ambos a la liber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tre éstos, más que la renuncia a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trabajo desprendido se valo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e que es un renunciante perman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quél que nada odia ni dese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superó lo dual ¡Oh el de brazos fuer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e estando feliz, a nada se ape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sankhya y al yoga los ven difer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lo declaran quienes no comprend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si a uno se dedican por comple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n el fruto de ambos esfuerz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quello que mediante el sankhya se obtien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 yoga también se puede alcan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ve que sankhya y yoga no difier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alguien que ve en real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se niega a la acción ¡Oh augu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ólo sufre por no actuar en armon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el sabio que bien actúa, al Absolu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ninguna demora arrib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trabaja con devoción y es pu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controlada mente y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con todo ser es compasi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 si actúa, no lo atan nu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s 8-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da hago en realidad-» a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armonioso sabio es el pens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al ver, oler, tocar, o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er, ir, dormir, descans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al hablar, dejar, tom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cluso al parpade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los sentidos en sus obje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stán actuando... él ve 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como una ofrenda al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ctúa, mas libre de todo ap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ngún pecado a él lo to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loto, al que el agua no moj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cuerpo, mente e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con los sentidos en la indifer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yogis acostumbran a ocupar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ólo con el fin de purificar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yogi desprendido del fru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una paz verdad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no lo es, procura un gu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fruto apegado, se enre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con su mente al fruto de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de renunciar, vive feli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ciudad de nueve puertas, y a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hace nada ni causa ocup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es el hacedor de las accion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induce a la actividad el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con sus resultados guarda rel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las gunas que cumplen estas funcion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asume el pecado de nadi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su piedad, el Supremo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cuando al saber la ignorancia inva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dan los seres llenos de conf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t>(Por aceptar las modalidades materiales, el alma entra en el juego del bien y el mal. El oleaje de esta naturaleza la lleva de la piedad al pecado y viceversa. Todo esto queda dentro del margen del karma, de la ley material de acción y reacción, pero el Señor se mantiene aparte de esto. Si uno quiere Su misericordia, debe renunciar al juego del interés por el fruto material, y rendirse a Su dulce y amigable voluntad. El alma condicionada es como un reo, sometido al dictamen del juez que es el karma. Pero el alma liberada no está dentro del campo de la  justicia, sino que de la amorosa misericordia infinita del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divino conocimiento esta ignor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rá del todo erradicada del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como el sol naciente éste se al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manifestarnos el supremo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inteligencia y mente en el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ijos en El y en El refugi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an (los santos) a ese estado liber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su saber limpio de rece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jñana y mansedumbre lle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brahmana, la vaca, al elefa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perro y al comeper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abios ven como semejantes(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n conquistado el rena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se sitúan en la ecuanim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in mácula y entendiendo la igual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Supremo fundan firme 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no se alegra al recibir lo bue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se lamenta al llegarle lo adver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ibre de duda, de firme pensa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oce el espíritu y está en él ple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apegado del contacto exter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cuentra en el ser su feli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e yogi vinculado al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así un regocijo to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los sentidos ceden al pl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sultan en fuentes de pade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éste es temporal ¡Oh hijo de Kunt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s sabios no hallan, en él disfru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n este mundo puede toler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ntes de dejar su cuerpo ac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impulsos de la lujuria y la i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armonioso y feliz se le mi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 feliz y activo, dentro de 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 internamente ilumin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e yogi en el Supremo situ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autorealización puede adquir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gran su liberación en el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videntes del todo purific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cortan lo dual, siempre en lo inter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 el bien de los otros ocup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lujuria e ira liber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antos de mente control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Supremo, en un futuro cerca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ndrán, pues son almas realiza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s 27-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xcluyendo los sentidos de sus obje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rando firmemente al entrece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aires que entran y salen en equilibr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s fosas nasales reten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trolados sentidos, mente e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abio que por liberarse se incl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cartando el deseo, temor e i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está libre en la trascend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5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 debo complacerme con tus sacrific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soy el controlador de todo el univer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odos los seres soy su amigo más ínti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n la paz quienes de Mí saben est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6</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EL CAMINO DE LA MEDIT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eñor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sin refugiarse en el resul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jecuta su trabajo como un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un renunciante y está vincul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quien no enciende fuego, ni cumple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ice que la renunci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igual que el yoga, sábelo ¡Oh Pánda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quien no renuncia a la satisf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unca será un yogi, así se decla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el muni que comienza astanga-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trabajo es el medio, está dich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para el que avanza y se desarrol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cese de la acción está prescri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con los sentidos no disfru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uando a gozar la acción no se ape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a todos los deseos renu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vanzado en yoga se le consid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la mente uno debe elevar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unca con ella degradar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del alma puede ser su ami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también su enemi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6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ente es amiga de esa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ha sabido conquistar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para quien fracasó en conseguir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tendrá como su peor enemi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la ha conquistado y tiene pa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Paramatma ha alcanzado 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e es igual: frío, calor, dicha, dol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buen prestigio o la difam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 en su realización está complac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firmes sentidos, fijo en lo espiri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un yogi competente lo han defin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él guijarros, piedras u oro, son ig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ante amigos, enemigos y opon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eutrales, envidiosos y pari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nte mediadores, pecadores y sadhu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ecuánime, es visto como más avanz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yogi debe estar siempre unido al cent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ubicarse en un lugar solitar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lo, vigilando la mente con esfuerz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desear, ni sentirse propietar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s 11-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 lugar limpio será ap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que arme su firme as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muy alto, ni muy ba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kusa, piel, y por una tela cubier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lí con atención a su m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sus sentidos debe sujetar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ntado en su asan que se esfuerc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yoga para ser purifi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s 13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ctos cuerpo, cabeza y cuel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nteniéndose inmóvil y firm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la punta de su nariz mi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distraerse por ningún med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cífico y desterrando el mie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tuado en el voto de brahmacar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nsando en Mí, con mente control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ré yo el fin de ese yogi sinc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s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practicando el control to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yogi con mente regul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la paz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llegar a Mi beatífica mor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es yogi quien come en demas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mpoco aquél que mucho ay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que duerme en forma desmed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que se excede en vigilias ¡Oh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gulado en el recrearse y com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trabajo para su sosté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gulado en su vigilia y sueñ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yoga al dolor pondrá fre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n forma disciplinada actú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trascendencia se sitú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ibre de atracción a los variados goc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situado en yoga se le conoc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una lámpara en un lugar sin v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tiembla, así mismo se apre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ente del yogi controlado y at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n yoga está en la trascend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s 20-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hí la mente en un gozo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abstiene, pues el yoga practi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ya pura, a su ser inter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de ver y en él se regocij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elicidad suprema es es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inteligencia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uando se alcanza con cert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unca se aparta de la ver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ganada ni una cosa 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drá considerar sup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situado no habrá advers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dura que sea, que le de tem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sabida las miserias to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terminan, por trance en el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debe hacerse con determin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guiendo el sistema sin desvi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deseos del especular nac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bandonados por comple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on la mente a lo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trolados en todo aspec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so a paso debe elevar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inteligencia y firme convi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tuando su mente en tranc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prestar a nada más aten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sea que sufra agit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mente inquieta y fluctua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lí mismo debe regular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onerse bajo el control del y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la mente está tranquiliz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yogi alcanza suprema feli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s pasiones están doma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ya puro alcanza su ser espiri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en su práctica ocup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yogi libre de pe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felicidad contacta al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ndo un gozo ext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todo ser se encuentra el Alma Sup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odas las almas están dentro de el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ve el yogi de mente ilumin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iempre todo lo percibe bajo esta mir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 Me ve en todo lug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odo lo ve dentro de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unca lo puedo yo dej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puede él perderme a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6 - Vers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como situado en cada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adora percibiéndome en tal un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que se ocupe en activ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un yogi, que en Mí ha de permane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3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al comparar a todos con su y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ve iguales al suyo ¡Oh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nto en la dicha como en la afli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un yogi de gran fort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3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e yoga que Tú me enseñ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forma resumida ¡Oh Madhusud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me parece un buen sist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a la mente inquieta cuesta domar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quieta es la mente ¡Oh Krs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gitada, fuerte y obstin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esta controlarla yo dir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al viento, ¡es tarea ardu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3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eñor Krs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duda ¡Oh el de fuerza ext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ente es difícil de conten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por práctica constante ¡Oh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or desapego, se puede somet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3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el de mente desenfrenada el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i opinión es difícil de obten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quien se esfuerza y la contro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de lograrlo si se empeña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3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ayati12 inmaduro que con fe se esm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del yoga, por su mente vari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consigue el éxito dese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destino, Krsna, le esp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3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caso apartado del camino.No se desgarra como nube perd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posición ¡Oh el de brazos forn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fundido en la senda div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3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es mi incertidumbre ¡Oh Krs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isípala Tú por comple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uera de Ti, para el que la duda abis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hay esclarecedor más diest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4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tha! ni en esta ni en la otra v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brá destrucción para é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el que practica el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unca en desgracia term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4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un lugar de seres piados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spués de morar muchos años en é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un hogar próspero o virtu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yogi caído vuelve a n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4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nace en una famil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yogis de gran sabidur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cierto es difícil de consegu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mundo un nacimiento a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4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onces la conciencia recup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que tuvo en su cuerpo ant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allí de nuevo se esm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hijo de Kuru! por la perfe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4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Gracias a su pasada prácti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atrae en forma automáti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 indaga acerca del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s ritos védicos abando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4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spués de dedicarse con esfuerz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yogi limpio de pec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ras muchas vidas y ya perfec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el fin más elevado.Cap 6 - Verso 4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perior al asceta el yogi es vi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perior al filósofo y al empíri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 superior al trabajador fruiti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Arjuna, sé un yogi en todo sent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6 - Verso 4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todos los yogis aqué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se refugia en Mí en su int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e adora con profunda f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considerado como el mej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7</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EL CONOCIMIENTO DEL ABSOLU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cómo a Mí apegado ¡Oh Par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yoga practica y en Mí se refug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duda alguna a Mí sin fal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drá conocerme, ahora escuc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nto lo material y espiri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explicaré ahora por comple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iendo esto nada quedará</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uera de tu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ntre muchos miles de homb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zás alguno busque la perfe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entre muchos esforzados que la logr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zás uno sepa de Mi posi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ierra, agua, fuego, ai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ter, mente, buddhi13, se decla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go falso, que son en detal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s ocho energías separa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hay otra distinta a esta inf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a energía que le es superior.Que son las almas ¡Oh el de brazos forn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as que el mundo está manten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as dos energías han surg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los seres, debes saber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e yo, de todo lo hab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quien creo y quien disuel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perior a Mí no ha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conquistador! nada 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í todo está suspend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las perlas de un hi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hijo de Kunti! soy el sabor en el agu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la luz de la luna y del s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Vedas soy el prana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ido en el éter, del hombre el ten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de la tierra su fragante es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calor en el fu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la vida de toda exist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a penitencia de los auste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odo ser soy su semil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e ¡Oh Partha!, sin decad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inteligente soy su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l poderoso su gallard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la fuerza de los fuer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pego y pasión aus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in poner al dharma en fal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la vida sexual ¡Oh gran Bha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estados de existencia en bon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pasión u oscu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e que provienen de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no estoy en ellos, sino ellos en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ajo las tres gunas la existencia.De este universo se encuen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el ser confundido no sab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las trasciendo y que soy inagot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ivina es y por las gunas form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Mi maya, difícil de ven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quien a Mí rinde su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ilusión bien puede trascend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Mí los herejes y nec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rechazan, y quienes son degrad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quienes maya cubre su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ienes a los demonios han acep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cuatro personas me ofrecen su ador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odos ellos son piadosos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afligido, el indagador, quien busca fort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sabio ¡Oh el de los Bharatas el mej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ntre ellos el sabio siempre un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bhakti exclusivo es sup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para él le soy muy quer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yo siento por él un gran am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gnánimos son todos el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al sabio como Yo lo consid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siempre está situado en lo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omo el Supremo a Mí me tendrá</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pués de muchos nacimien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 hombre vuelto sabio se rinde a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Vasudeva es todo» declara resuel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difícil se encuentra un mahatma a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varios deseos del saber priv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muchos semidioses vene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bedecen distintas reg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sus naturalezas controlados.Cap 7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cualquier forma que el devo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fe adore tras sus dese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firme adhesión a sus vo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 mismo se la prove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con tal fe do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ocupa en la ador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btiene lo dese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quien da esos bienes soy Y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son frutos perecede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que logran los de intelegencia esca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s devas van quienes son sus sierv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is devotos a Mí me alcanz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impersonal ha asumido lo perso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piensan de Mí los que son nec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 existencia superior no han sabido apreci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que soy inmortal y lo más excel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cualquiera no Me manifi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por Mi maya me mantengo encubier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necios ignoran este princip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que soy innacido e infini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ozco el pasado de cada qu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u presente también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é del futuro de cada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de Mí no sabe criatura alg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 deseo y el odio que resul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dualidad ilusoria ¡Oh Bha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los seres se ofusc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nacer aquí ¡Oh Parántap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han puesto fin al pe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han realizado actos piados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dualidad ilusoria ya liber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adoran con firmes vo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7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superar la vejez y la mue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esfuerzan por Mi refugio y apoy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los son puros y conocen to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ólo hacen actos trascend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7 -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 gobierno el mundo y los de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s sacrificios, y por saberlo a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momento final de mor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conoce, quien siempre Me recuer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8</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ALCANZANDO AL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es brahman?¿Qué es el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es la acción?¡Oh Persona Sup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manifestación cómo 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é son en verdad los de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es el Señor y cómo viv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cuerpo ¡oh! Madhusud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la hora de la muerte dim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Te conocen las grandes al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falible es el espíritu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su naturaleza se llama el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existencia de cada cuerpo 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reada por el karma o activ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mundo, adhibhuta, siempre camb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a forma universal es adhida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dhiyajña o Paramatma soy Y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cuerpo de cada quien ¡Oh el mej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a Mí en el último momento.Me recuerda al dejar su cuer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Mi naturaleza p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o no hay ninguna du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el estado que se recuer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se deja al fin el cuer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el que se obtiene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cuerdo al último pensa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en todo mom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cordándome a Mí debes luch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dicando a Mí mente y discern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duda alguna a Mí vendr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diante la práctica del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la conciencia sin desvi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suprema y divina perso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alcanza ¡Oh Partha! por medit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más sabio, antiguo, el control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nor que el átomo, se le debe record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forma inconcebible, el sustent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uminoso como el sol,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morir, con mente indesvi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bhakti unido y el poder del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edio de las cejas fijando el pr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alcanza la suprema y divina perso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conocen los Vedas el Om pronunci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tran controlados en la orden de renu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deseando practican el celiba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e proceso en resumen te haré rela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as las puertas bajo contr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ente centrada en el coraz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o alto de la cabeza el aire vi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situado en yoga se ha de apreci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8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la sílaba Om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ronuncia recordándome a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deja su cuerpo ac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el supremo fi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quien siempre sin desvi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recuerda con regula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Partha! muy fácil de alcan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el yogi está en continua absor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spués de alcanzarme el volver a n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ste mundo miserable y tempor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as grandes almas no les vuelve a suced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la meta suprema lograron 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incluso al planeta de Brahma lleg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nuevo Arjuna debes regres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quien a Mí me alcanza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tros nacimientos ya no tendrá</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l yugas juntas constituy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 día de Brahma según se enseñ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la noche otras mil se le atribuy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un día y noche así el hombre hace reseñ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 no manifiesto todos los se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manifiestan cuando llega el d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uando llega la noche se disuelv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o que inmanifiesto se denom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todos los seres de esta man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les crea y luego se les aniqui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penas Partha la noche lle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e manifiestan al volver el d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hay otra naturaleza sup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estas manifestaciones, que es ete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uando aquí toda cre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estruye, la otra no se mella.Cap 8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manifiesto e infalible decla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s ese destino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alcanzarlo no vuelven de nue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a es Mi más alta mor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Señor Supremo ¡Oh Par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ólo por bhakti se le alcan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está dentro de toda exist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a todo extiende su omnipres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tiempo adecuado en que no regres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del que los yogis sí regres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se van en momentos difer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hablaré ahora ¡Oh de Bharata gran descend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ajo agni, la luz, el día o luna crec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l sol viaja al norte por seis mes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en ese entonces mueren alcanz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Absoluto si en El se saci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ajo el humo, la noche, luna mengua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l sol viaja al sur por seis mes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mite que el yogi la luna alcanc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se le obliga a que regre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puede salir en la luz o en la oscu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e mundo, de acuerdo a los Ve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una ya no se regresa 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a otra sí es preciso que vuel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 el saber ¡Oh Partha! de estos sende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hace que un yogi se confun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todo momento por el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ctúa unido en yoga,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8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que dan el Veda, el sacrificio, la auste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actos piadosos, la ca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a es conocido por el yogi y los sup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legando a la morada original y sup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9</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EL CONOCIMIENTO MÁS CONFIDENCI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que es lo más confidenci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lo explicaré porque no me envidi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enseñanza intelectual y div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saberla salvarás de la advers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el rey de la educación y lo más secre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más puro y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dharma da entendimiento direc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eterno y se hace con feli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hombre que carece de f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ste proceso ¡Oh conquist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no alcanzarme debe volv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este mundo de muerte y dol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Mí está todo compenetr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i forma inmanifies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los seres están en Mí situ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a Mí en ellos no se Me encuen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odo lo creado no está en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bserva Mi mística opul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stengo todo, mas no soy de aqu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i ser es fuente de toda exist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no escapa del espacio etére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gran viento que sopla por doqui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todos los seres que cre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n en Mí, entiende esto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as las almas ¡Oh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an en Mi naturaleza.Al fin de un kalpa, mas de nuevo a el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creo cuando otro ciclo comien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naturaleza entra en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vuelvo a crearla una y otra ve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oda manifestación en 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prakriti sigue la le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a Mí toda esta activ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puede atarme ¡Oh triunf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y situado como neutr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apegado de tod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ajo Mi orden esta energía exte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nifiesta lo móvil e inmóvi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ajo su dirección ¡Oh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universo actúa conform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hombres necios Me menospreci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n forma humana adven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gnorando Mi aspecto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i dominio sobre toda exist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rustrados en sus actos y dese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rustrados en su ciencia y confund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distintos demonios y ate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guen su naturaleza perd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las grandes almas ¡Oh Par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refugian en la energía div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doran con mente que no apart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Mi eterno ser, que todo orig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glorificando Mi memor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forzándose con firmes vo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verenciándome en devoción absor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dedicados Me ado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tros cultivan el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sacrificio, y así Me suelen vener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como uno sin segundo, o en lo diver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como la forma univers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 soy el sacrificio y el ri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oblación, la hierba medici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mantra, la mantequil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fuego y la ofrenda mis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padre del universo ent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adre, el sostén, el abue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conocible, el purificador, el Om,</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Rik, Sama, Yajur Vedas so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la meta, el sustento, el maestro, el testi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orada, el refugio, el amigo quer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creación, la destrucción, su sue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lugar de descanso y el principio eter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 proveo el calor y a la lluv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 mismo la retengo o enví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bre inmortalidad y muerte dec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de lo eterno y material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Vedantis puros que beben soma Me ado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diante sacrificios por los que el cielo año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los alcanzan el piadoso planeta de Ind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onde los varios placeres celestiales lib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ellos disfrutan del vasto placer del cie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agotados sus méritos vuelven de nue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seguir así las reglas de los tres Ve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eando el goce en el nacer y morir se enred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quien sin desviación en Mí pien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e adora del todo imbu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 siempre Mi fe prof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mantengo y proveo en todo sent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9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son devotos de los de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s adoran con profunda f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realidad a Mí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están adorando mas sin sa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yo de todos los sacrific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su beneficiario y maest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ignoran este princip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en de su posición por cier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adorador de los devas va a los de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s antepasados va quien los ado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s fantasmas quien a ellos ven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is devotos conmigo mo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a hoja, una flor, fruta o agu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a Mí se ofrece con devo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 por ser una ofrenda hecha con am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acepto de un alma esforz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lo que hagas o que co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que ofrezcas o rega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hijo de Kunti! tus austerida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zlas como una ofrenda por nor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fruto bueno y malo a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liberarás o del lazo del kar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or ser un alma pura y renunci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ibre de todo vendrás a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igual para toda perso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nadie rechazo ni es Mi prefer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quien con devoción Me ado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en Mí y yo soy su ami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incluso muestra mal comporta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Me adora con fe indesvi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un santo debe ser visto por cier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con firmeza a Mí se consag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9 - Vers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ronto él se vuelve virtu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canza la paz ete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clara osadamente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nunca se vence a Mis devo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3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n Mí se refugia ¡Oh Par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 si de vientre pecador nac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ya sea mujer, obrero o vais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rá también el supremo desti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3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decir entonces de los brahmanas pu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devotos y reyes san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ya que en este fugaz y sufrido mu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s nacido, adórame por ta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9 - Vers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iensa en Mí, vuélvete Mi devo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dórame, ofréceme reverenci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Mí vendrás estando absor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ciendo de tu alma Mi perten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10</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LA OPULENCIA DEL ABSOLUTO</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r>
    </w:p>
    <w:p>
      <w:pPr>
        <w:pStyle w:val="Normal"/>
        <w:autoSpaceDE w:val="false"/>
        <w:rPr/>
      </w:pPr>
      <w:r>
        <w:rPr>
          <w:rFonts w:cs="Arial" w:ascii="Arial" w:hAnsi="Arial"/>
          <w:b/>
          <w:bCs/>
          <w:color w:val="000000"/>
          <w:sz w:val="22"/>
          <w:szCs w:val="22"/>
          <w:lang w:val="es-MX" w:eastAsia="es-MX"/>
        </w:rPr>
        <w:t>Cap 10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el de fuertes brazos! una vez 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cucha Mi consejo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cual, porque mucho te qui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diré para tu bienest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hueste de devas no conoc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 origen, ni los grandes maest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soy el principio de esos semidios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os grandes sabios, en todo aspec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a Mí, como sin principio e innac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conoce, y como el señor del univer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ntre los mortales, sin estar confund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odo pecado se libera de hech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4-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teligencia, conocimiento, cert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lerancia, veracidad, autocontr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cimiento, muerte, dicha, afli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temor y su aus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no violencia, el equilibrio, satisf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ama, infamia, austeridad, ca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parecen en cada ent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cuerdo a Mi propia disposi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ntes, los siete grandes sab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también los cuatro Manu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Mi mente naciero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mundo fue poblado por el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ta opulencia y misticis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oce en verdad de Mí mis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yoga, sin desviación alg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ocupa, y en esto no hay du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 soy la fuente de todo lo cre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lo que existe de Mí em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sabiendo Yo soy ador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iluminados sumidos en bhava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nsando en Mí, entregándome sus vi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luminándose mutuamente entre 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dicados siempre a hablar acerca de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complacen y en el éxtasis culmin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es están siempre así ocup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dorándome en actitud amoro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es doy inteligencia armonio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a cual llegan más a Mi l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conferirles especial gra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oscuridad nacida de la ignor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es destruyo situándomeles dent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la efulgente lámpara del conocimient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12-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brahmán supremo, la morada sup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purificador supremo eres Tú</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ersona divina y ete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nacido, original, la plenitu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de Ti los sabios ensals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Narada, el sabio entre los de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ita, Devala, Vya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hora Tú mismo me lo reve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esto como verdad acep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to ¡Oh Kesava! me acabas de dec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Señor! esta revelación por cier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dioses ni demonios pueden discurr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ólo Tú, por Ti mismo pue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r conocido ¡Oh Supremo excel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rigen de todo, Señor de los se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ios de dioses! ¡ Señor del univer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áblame en forma continu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us opulencias divi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as cuales en estos planet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netras y los sustent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podré conocerte Oh gran místi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puedo meditar siempre en T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cuántos aspectos distin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drás Oh Señor ser visto por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u poder místico en detal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Tus opulencias ¡Oh Janardaná!</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ido por favor que de nuevo me hab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oirlo es un néctar sin ig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í, te hablaré de segu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Mis opulencias divi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de las principales ¡Oh gran Kur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éstas nunca se termin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alma ¡Oh Gudak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n todo corazón se encuen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principio y medio tambié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fin de cada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 soy Visnu entre los Adity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s luminarias el radiante s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Maruts soy Marich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tre las estrellas la luna so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Sama entre los Ve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 Indra entre los de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sentidos soy la m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os seres la fuerza viv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Rudras soy Sanka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Kuvera entre los Yaksas y Raksas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Vasus soy el fu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as montañas soy el Mer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sacerdotes soy el princip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rihaspati ¡Oh Partha! recuer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generales soy Karttik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as aguas soy el m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Bhrigu entre los grandes san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s vibraciones soy el Om</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sacrificios la japa o el ca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 inmóvil el Himalaya so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árboles soy el bania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oy Narada entre los devas sab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Gandharvas soy Citrara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Kapila entre los seres sin tac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0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caballos soy Ucchaisra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cido del elixir inmor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elefantes soy Airav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tre los hombres el rey cab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as armas el rayo ard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oy Surabhi entre las vac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procreadores soy Kandarp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Vasuki entre las serpi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Ananta entre las nagas(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aruna como habitante del agu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antepasados soy Arya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tre los que juzgan soy Ya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demonios soy Prahl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os subyugadores soy Ka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león entre los anima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Garuda entre las av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viento como purific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ama entre los que portan ar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peces soy el tibur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tre los ríos soy Gan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3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principio y fin de la cre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ambién el medio,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la ciencia del alma p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os argumentos, la concl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3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s letras soy la 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compuestos el d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tiempo eterno o Ka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os creadores soy Brah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la muerte que todo lo devo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principio de las cosas to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as mujeres soy la belleza, la fama, la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emoria, el buen hablar, la firmeza, la paci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0 - Verso 3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himnos del Sama soy el Brihat</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Gayatri entre la poes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meses soy el marga-sir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 Mi estación la primavera flor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3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juego entre los trampos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esplendor de lo esplendor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la victoria, la aventura o empr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os fuertes soy la fuer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3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Vrisnis soy Vasude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Pandavas, Arjuna, el que triunf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los munis soy Vyasade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tre los pensadores Us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3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castigos soy la vara correcto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oral de los que buscan la victor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s cosas secretas soy el silen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os sabios el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3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odas las criatu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su semilla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da hay que pueda exist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óvil o inmóvil sin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4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s divinas opulenci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tienen fin ¡Oh conquist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ha sido sólo una mues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Mi grande e infinito esplen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4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as creaciones de Mi pod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ermosas, ricas, glorios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odas ellas debes sa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de una chispa de Mi fulgor brot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0 - Verso 4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no hay necesidad ning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conocer tal variedad,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con un fragmento de Mi ser penet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totalidad de este univer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11</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LA FORMA UNIVERS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darme misericordia especi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l confidencia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has revelado ¡Oh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isipando así mi il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aparición y desapari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cada ser escuché en detal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el de ojos de loto! y la explic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us glorias inagotab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l como me lo mencio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tu ser ¡Oh Supremo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quiero ver Tu for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divina opulencia ¡Oh Sup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Tú piensas que es posi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er esa forma tuya ¡Oh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amo del yoga! por fav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uéstrame ese ser infali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Partha! mira estas formas Mí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tadas por cientos y mi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gran variedad, divi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colores disími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ra a los Adityas, Rudras, Vasu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s Asvins, a los Marut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muchos otros que no se han visto a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bserva ¡Oh Bharata! ¡qué fascina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el universo en un solo lug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lo móvil e inmóvil ahora apre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ste Mi cuerpo ¡Oh Gudak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cualquier otra cosa que quieras mir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no serás capaz de verm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los ojos que ahora tien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jos divinos te doy en consecu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que aprecies Mi mística opul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njay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diciendo entonces ¡Oh re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místico supremo, Har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Partha le mostró all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 forma de extraordinario pod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10-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les de bocas y oj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specto maravill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uchos adornos celestia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rmas en alto por cantida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ivinas eran Sus guirnal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a fragancia que emanab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maravilloso, efulg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limitado y omnisc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en el cielo mil so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juntos aparecie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igualarían sus fulgo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de la Persona Sup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lí, en un lugar, todo el univer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ividido en muchas faccion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cuerpo del Señor de seño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io el Pandava en ese mom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onces, confundido y asombr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hananjaya, su vello eriz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clinó su cabeza ante el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haciendo el añjali así le oró:</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eo a todos los devas en Tu cuerpo divi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también a todos los seres reun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Brahma sentado en su loto, a S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todos los sabios y serpientes divi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uchos brazos, vientres, bocas y oj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y en todas partes en Tu forma sin fi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término, ni medio, principio tampo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encuentro ¡Oh Amo del Mu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Forma Univers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yelmos, mazos y discos adorn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u efulgencia todo lo ilum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difícil ver esta forma difund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un llameante sol ilimi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inagotable y supremo el Veda te acla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e universo su supremo sust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res infinito y el eterno guardián del dhar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empiterno Señor..... Esto de Ti pien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principio ni fin, de ilimitada glor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innumerables brazos, luna y sol dos de Tus oj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eo saliendo de tus bocas fuego fog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Tu esplendor calentando la atmósfera to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cielo y tierra y entre ellos con cert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ndo uno, las direcciones penet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ver esta terrible forma Tu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Imponente! ¡Los tres mundos se perturb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grupos de devas se rinden y entran en T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gunos con temor y manos juntas Te ado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abios y seres perfectos claman por paz ¡Swast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rándote con himnos que al Veda coron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Rudras, Adityas, Vasus y Sadhy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Visvadevas, Asvins, Maruts, antepas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Junto a los Yaksas, Asuras, Siddhas, Gandhar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ellos Te contemplan asombr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1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gran forma Tuya con muchas bocas y oj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Maha-baho! con muchos brazos, muslos, pier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muchos vientres, con muchos dientes espantos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ce que yo y todos los mundos tiemblen al ver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varios colores Tu esplendor reluce en los cie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us bocas abiertas, el brillo de Tus ojos inmens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verte así siento en mi interior mucho mie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Oh Visnu! ¡ni equilibrio ni firmeza encuent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Tus muchas caras de terribles di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veo con el fuego de la llameante mue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sé dónde estoy, no consigo la c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é benigno Señor, Tú que al mundo ampa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26-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los hijos de Dhritaras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sus guerreros y reyes ali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Bhisma, Drona, (Karna) el de baja cas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nuestros principales sold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Tus temibles bocas ent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dientes de pavorosa fier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ajo ellos algunos ya se encuent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veo aplastadas sus cabez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los ríos de múltiples o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cia el océano se desliz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estos reyes de afamada glor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Tus bocas llameantes se precipit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polillas que al ardiente fu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lanzan a gran velo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en Tus bocas entran todos el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allí morir sin hacerse esper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mes devorando todas las direccion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e mismo fuego consume a estos homb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Tu efulgencia cubres toda esf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a terrible luz, ¡Oh Visnu!, ¡nos qu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1 - Vers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favor dime quien eres ¡Oh forma fero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saludo, grande entre los dioses, sé piad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eo saber acerca de Ti, el precurs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de Tu motivo o misión nada conoz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3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upremo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tiempo que fuerza la destrucción del cosm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e ocuparé en la aniquilación de to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excepción de vosotros no habrá nadi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ntre vuestros oponentes que se salv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33</w:t>
      </w:r>
    </w:p>
    <w:p>
      <w:pPr>
        <w:pStyle w:val="Normal"/>
        <w:autoSpaceDE w:val="false"/>
        <w:rPr/>
      </w:pPr>
      <w:r>
        <w:rPr>
          <w:rFonts w:cs="Arial" w:ascii="Arial" w:hAnsi="Arial"/>
          <w:b/>
          <w:bCs/>
          <w:color w:val="000000"/>
          <w:sz w:val="22"/>
          <w:szCs w:val="22"/>
          <w:lang w:val="es-MX" w:eastAsia="es-MX"/>
        </w:rPr>
        <w:t>Por lo tanto levántate y obtén la victor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vencer gozarás de un reino opul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Mí ya fueron muertas estas perso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hora sólo vuélvete Arjuna, Mi instrum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nto a Drona, como a Bhisma, Jayadra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Karna y demás guerreros excel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maté, por ello derrótalos sin tardan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ucha en el campo y a tus enemigos venc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3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njay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escuchar estas palabras de Kesa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sus manos juntas, temblando, Arj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bló a Krsna inclinando su cab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temblorosa voz, temerosa, mu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3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Amo de los sentidos! con Tus glori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universo regocijas y enamo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los demonios las temen, y huyen dispers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entras Te reverencian los seres perfec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3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qué no habrán de proclamarte?¡OhPrincip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peras a Brahma y eres el creador origi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ilimitado!¡Dios de dioses! ¡Refugio univers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res infalible y trasciendes lo eterno y tempor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3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res el Dios Supremo, la Persona Origi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e universo su refugio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sabes, eres lo conocible y la mor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ta creación penetras ¡Oh Forma Ilimit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3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aire, al fuego,al agua, a la luna contro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res Brahma quien es de todos el abue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verencias te ofrezco mil veces aho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a y otra vez Te reverencio de nue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4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reverencio por delante y por detr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todos lados te ofrezco reverenci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Tú, el de ilimitada potencia y fuer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lo cubres y así eres todo en ver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41-4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reyéndome tu igual te dije en mi exce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Krsna! ¡Oh Yadava! ¡Oh mi ami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gnoré que eres tan glorioso y excel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ocura o amor estando influ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lquier insulto que Te hice con mis bro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descansar, burlarme, o al comer jun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ndo solos ¡Achyuta! o ante much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ellos por favor ahora perdo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4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res el padre del mundo, de lo móvil e ine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res digno de adoración y el maestro excel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hay igual a Ti, ni podrá superarte nadi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os tres mundos Tu poder es inconmensur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4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después de postrarme ante T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Señor adorable! Tu gracia p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un padre a su hijo, como entre amig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a quien se ama, perdóname a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4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eliz conocí esto que no había vi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mi mente se perturba por el tem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uéstrame Tu forma ¡Oh Señor! (de Visn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é benigno ¡Dios de dioses! ¡Oh Protect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4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un disco en Tus manos, un yelmo, un maz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eo verte de esa manera especial.En Tu forma de cuatro braz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uéstrate así ¡Oh el de mil brazos!¡Forma Univers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4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muestro Arjuna con feli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forma suprema de Mi potencia inte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fulgente, universal, sin principio, origi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ntes que tú no hubo nadie que la vi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4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estudiando el Veda, ni por yajña o ca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por altruismo, ni austeridades seve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ste mundo esta forma se puede observ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gran héroe Kuru! ¡Sólo tú has podido ver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4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sta perturbación no te desconcie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haber visto esta horrible forma M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ja el temor y tranquiliza tu m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aspecto que has pedido ahora mi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5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ñjay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a Arjuna se dirigió Vasude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u forma de cuatro brazos le hizo v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ranquilizando así al que le temi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omo el bello Krsna se mostró despué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5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ver esta forma como hum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n hermosa Janárd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he podido tranquili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he vuelto a mi estado origi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5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difícil ver esta for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ahora de Mí obser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cluso los mismos de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el mirarla año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5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por Veda, ni por auste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por adoración, ni caridad,.Es posible que Me puedan v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tú lo haces esta ve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5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bhakti tan sólo, no de otra sue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de alguien Arjuna, como estoy aquí pres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ocerme y verme en real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h Vencedor! entrar en Mi intim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1 - Verso 5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ctúa para Mí, dedícate a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é Mi devoto dejando lo tempor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envidiar a ninguna ent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hijo de Pandu! ¡Vendrás a Mí !</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12</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EL SERVICIO DEVOCIO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quienes están siempre vincul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n los devotos que Te ado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s que añoran lo no manifes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én de ellos es superior en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 en Mí su mente fij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iempre Me adora con esm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 con gran fe se Me dedi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más elevado consid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quien a lo indefinido e impercepti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 no manifestado, ado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omnisciente, lo inconcebi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fijo, inmóvil, sin for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trolando todos lo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visión ecuánime, en equilibr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los también Me pueden alcan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dicados al bien de los de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2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más problemático para és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se apegan a lo no manifi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por este camino es difíci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l ser encarnado se emancip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6-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quienes todas sus accion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las dedican y a Mí se entreg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or bhakti-yoga sin desviacion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í meditan y a Mí vene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tienen como su salv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e océano de repetidas muer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tardanza ¡Oh Partha! los libero Y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es Me recuerdan siemp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fija en Mí tu m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Mí tu inteligencia consag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í vivirás así siemp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dudes de estas palab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si no puedes situ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u mente en Mí sin desvi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yoga trátame de record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Me desearás ¡Oh Conquist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de esta práctica eres incapa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rabaja entonces para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dicándome cada activ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erfección tendrás a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incapaz de esto también te hal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rabajar tomando Mi refug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ctúa entonces renunciando al fru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tuándote en el ser en lo que hag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ltiva el jñana si lo anterior no pue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mejor que éste es la medit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ejor es dejar el fruto de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de ésto a la paz eterna se acce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2 - Versos 13-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no envidia a ningún ser vi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 amistoso y bue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umilde y desprend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cuánime y sere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ese yogi siempre satisfech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firme determinación y esfuerz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armoniza mente e inteligencia conmi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considero Mi devoto quer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 al mundo no agi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quien por el mundo no es agi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de gozo, pena, temor, desdic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libre, a él lo a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deseos, puro, exper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ansiedad ni prefer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 renunciante en sus esfuerz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es Mi devoto quer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no se regocija ni se ape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no se lamenta ni dese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renuncia a la piedad y al pecado(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Mi devoto bien am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s 18-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 igual para amigos y enemig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gual ante el honor y el deshon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nte alegría, dolor, calor y frí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ecuánime, libre de asociación(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gual ante fama e infamia, silencioso,(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placido en cualquier situ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residencia, de firme convi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Mi bien amado devo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2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ta nectárea senda del servi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dora y sigue, como la he descri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ndo con fe a Mí consagr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un devoto a quien mucho a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13.</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LA NATURALEZA, EL DISFRUTADOR, Y LA CONCI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e mundo y del disfrut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campo y su conoce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o quisiera saber de T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h Kesava! del conocer y su fi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e cuerpo ¡Oh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campo» ha sido llam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ien lo conoce u obser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su conocedor, dicen los sab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e observador también soy Y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tuado en todos ¡Oh Bha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 sabe del campo y el conoce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i opinión, conoce sin fal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cómo es este campo de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cuáles son sus camb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su influencia y conoce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daré un resumen cla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abios ya lo han expu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distintos himnos Védic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Vedanta y otros tex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bien saben de causa y efec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6-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grandes elementos, el ego,(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inteligencia, lo no manifi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diez sentidos y a el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gregados sus cinco obje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eo, odio, gozo, dol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agregado, lo sutil, la convicción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en resumen el campo de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Junto con su inter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3 - Verso 8-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nsedumbre, humil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violencia, tolerancia, simpl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dorar al maestro, limpi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irmeza y saberse controlar ...</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jar el mundano enca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sencia de ego fal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nacer, morir, vejez, enferme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olor, percibir siempre el m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apego ni asociación fal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hijo, esposa, o casa...(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con mente est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nte lo bueno o desagrad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desviarse de Mí, en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bhakti puro lo sancio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pirando a vivir en reti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apego al mundano gentí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aber eterno acerca del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aprecio por la Ver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esto conocimiento se lla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 ignorancia a lo de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 conocible te hablaré</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saber de esto el néctar probar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nace, está bajo Mí, es brahmá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causa ni efecto lo atan a é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todos lados están sus manos y pi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todos lados sus ojos, cabezas y ca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lo escucha en el mundo a su ve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te modo todo cubre (el Paramat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es la fuente de todos lo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que ninguno de ellos tiene(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desapegado, mas todo mantien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sin gunas,» mas con ellas es servid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fuera y dentro de cada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 móvil e inmóvil tambié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an sutil no se puede cono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lejos y cerca a la vez.Cap 13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dividirse está en cada u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si dividido estuvie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be saberse que a todos proteg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e desarrolla y aniquila el mu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la fuente de toda luminar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tá por encima de tamas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el saber, lo conocible y su me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corazón de todos se encuen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del campo, del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o conocible te hablé en resum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Mis devotos entienden 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i amor extático se sum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nto la materia como las al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eternas, sin principio, amb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transformaciones y las gu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creadas por esta nat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efecto y la causa los cre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naturaleza, se decla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egría y dolor se gene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intento de goce del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l alma está en esta energ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Goza las gunas de aquí surgi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or causa de asociarse con el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bien y el mal en varias vidas prueb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upervisor y permiti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Amo, beneficiario y control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 llaman también Paramat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trascendental y en el cuerpo se hal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así sabe del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s gunas y esta energ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nque aquí pase su v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volverá a n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3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meditación algunos v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Paramatma, concentr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tros por sankhya y otros a travé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ctuar sin apego al resul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ienes no saben de estos méto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oir a otros empiezan a ador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los también trascienden el cuer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star inclinados así a escuch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lquier fenómeno que ocur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existencia móvil e inhe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porque campo y observador se un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e esto ¡Oh de los Bharatas el jef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ntro de toda entidad por ig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este controlador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indestructible en lo pereced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to aprecia, ve en real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viendo lo mismo en to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Señor igualmente situ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lo ofusca la mente de ni un mo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canza el destino más elev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bido al cuerpo las activida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están haciendo todas el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ve así que las entida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da hacen, ve como debi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a los seres separ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igualdad espiritual ve un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cibe esos distintos «yo» expand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canza brahmán en ese es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3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principio ni cualidad materi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el alma, inagotable y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unque está en el cuerpo ¡Oh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hace nada ni se enre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3 - Verso 3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cielo omnipenetra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ser sutil no se mezcla con n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estando en los cuerpos no obsta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se mezcla con ellos el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como ilumina él so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mundo entero el radiante s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alma al cuerpo, del mismo mo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Bharata! alumbra con su fulg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3 - Verso 3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del campo y su conoce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ce diferencia el de sabia vi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ver la senda de la libert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la meta trascendental !</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14</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LAS TRES MODALIDA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hora te explicaré de nue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conocimiento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conocerlo todos los sab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ás alta perfección lograro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bajo este saber se arri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Mi naturaleza div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nace cuando hay cre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se perturba en la disolu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energía material es Mi vient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cual Yo mismo empreñ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odos los seres vivi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Bharata! nacen de el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s los seres ¡Oh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btienen sus formas de esta man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 este supremo gran vient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Padre pongo la sim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bondad, pasión e ignor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las gunas surgidas de esta energ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el de fuertes brazos! éstas at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alma cuando el cuerpo la caut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ás pura es la bon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lumina y del pecado apar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esclaviza a la felicidad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conocimiento ¡Oh sin mácu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asión se conforma de dese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surgen de los muchos anhe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éstos ¡Oh Kaunteya! amar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a acción al alma condicion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mas nace de la ignor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confunde al ser corporifi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la locura, indolencia, letar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deja atado ¡Oh hijo de Bha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bondad surge la feli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pasión ¡Oh Bharata! la activ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la ignorancia cubre el sa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la locura, dicen, hace n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veces a la pasión e ignor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bondad, ¡Oh Bharata!, las sup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otras la pasión tiene predomin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n otras la ignorancia es la que re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n todas las puertas del cuer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rilla la luz del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bes entonces ahí reali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hubo aumento de la bondad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a codicia, anhelo, esfuerzo inten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seos incontrolab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asión les da na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ésta aumenta ¡Oh Intach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obscuridad e inactiv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ilusión y el desvarí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ignorancia toman lug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de ésta ¡Oh Kuru!, hay predomin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cuando prevalece la bon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ja el cuerpo el corporifi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onces los planetas de los sab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son puros, podrá alcan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muere dominado por la pa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ce apegado al fruto de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i muere estando en la oscu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ace en una especie anim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acción piadosa en bon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sulta en purific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asión da por fruto el dol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a ignorancia la oscu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ttva desarrolla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ajas desarrolla ambi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mas locura, il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 vuelve a uno un ne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cienden los que están en la bon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medio quedan los que están en pa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s adictos a la degrad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nescientes, bajan al plano infer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tan sólo las gunas han actu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buen observador puede percib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saber que el Señor es más elev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inspira en el amor por Mí.Cap 14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uando estas tres gunas sup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alma, que por ellas se condicionó</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nacimiento, vejez, muerte y otras pe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libera, y goza el néctar de Mi am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tas tres gunas trascien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síntomas, Señor, tien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actúa y cómo a su ve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consigue somet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22-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la iluminación, el ap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a ilusión ¡Oh hijo de Pandu!</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rechaza cuando han aumen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las desea si sufren desmedr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como neutral se sitú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disturbarse por las gu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e «Sólo ellas actúan» apre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que nada lo remez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gual ante dicha y dolor, fijo en su y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gual ante el oro, la piedra o un terr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nte lo grato e ingrato, firm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nte quien lo hiere o distingu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ante honra y deshonra es el mis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ante amigos y enemig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renuncia en sus tare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ice que a las gunas sup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a Mí con inmaculad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hakti-yoga se ocupe en servirm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las gunas haya cruz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 realización le será tangi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4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Yo soy la base del brahmá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l inagotable néct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lila y posición constitucional (3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éxtasis de suprema excel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15.</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EL VINCULO CON LA PERSONA SUP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s raices suben, sus ramas descienden(3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dicen que es el eterno árbol bania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s hojas, los himnos Védicos contien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ien lo conoce, del Veda es sab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s ramas se extienden hacia abajo y hacia arrib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as gunas nutridas, los objetos son sus ramil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mbién algunas raices se extienden hacia aba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cuales atan a los hombres al trabaj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se puede entender la forma de este árb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l es su fin, su principio, ni su ba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e baniano se encuentra muy enraiz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armado de desapego, debe cortars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llí uno debe buscar ese lug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cual habiendo ido ya no se regr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rendirse a esa Persona Primordi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ya de antaño todo crea y susten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libre de orgullo, ilusión y falsa asoci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prende lo eterno y con la lujuria acab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tá libre de dualidad, gozo y afli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confundirse alcanza la eterna mor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está alumbrada por el s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por la luna ni el fu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va allá, no vuelve de nuev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e es Mi hogar sup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chispas o fragmentos Mí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muchas almas eter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con la mente y seis sent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sta naturaleza se empeñ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5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alma toma un cuer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pués de otro que abando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levando a éste sus concep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aire, de la flor, el aro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uevos oídos, ojos, tac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engua y sentido de olfa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a mente otra vez la rode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los que otros objetos prueb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el alma deja o sigue en el cuer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robando, bajo las gunas, los obje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pueden entenderlo los nec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í quienes ven con conoci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trascendentalistas esforz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den ver el alma dentro de 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aunque se esfuerce el no purifi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 escasa luz no lo deja percib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esplendor del s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alumbra al mundo ent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a de la luna y del fu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 origen, sabe, soy Y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os planetas entro y a las entida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stento mediante Mi energ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ara nutrir a los vegeta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ndo la luna, les doy el zumo de v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digestión soy el fu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cuerpo de los seres vivi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prana entrante y sal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los cuatro alimentos digi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corazón de todos estoy situ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Mí viene el recuerdo, el saber y el olv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todos los Vedas debo ser conoc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los escribo, y conozco su signifi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5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os tipos de seres aquí se distingu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falibles y los infalib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alibles son todos en gener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infalibles están en el plano espiri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hay otra persona superi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como Paramatma se presen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los tres mundos pene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 el infinito sustento, el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bido a que lo falible trascie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que incluso lo infalible sup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nto en el mundo como en los Ve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me celebra como la Persona Sup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ien a Mí sin dud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conoce como el Ser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a sabe todo, y Me empieza a ador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ado ¡Oh Bharata!, a Mi amor por ent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5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escritura es lo más secre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hora te la enseño ¡Oh sin mácu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rá un sabio quien comprenda 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e hará perfecto ¡Oh Bha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16</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LAS NATURALEZAS DIVINA Y DEMONIACA</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r>
    </w:p>
    <w:p>
      <w:pPr>
        <w:pStyle w:val="Normal"/>
        <w:autoSpaceDE w:val="false"/>
        <w:rPr/>
      </w:pPr>
      <w:r>
        <w:rPr>
          <w:rFonts w:cs="Arial" w:ascii="Arial" w:hAnsi="Arial"/>
          <w:b/>
          <w:bCs/>
          <w:color w:val="000000"/>
          <w:sz w:val="22"/>
          <w:szCs w:val="22"/>
          <w:lang w:val="es-MX" w:eastAsia="es-MX"/>
        </w:rPr>
        <w:t>Cap 16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ureza, la ausencia de tem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conocimiento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acrificio, caridad, autocontr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estudio, sencillez, auste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no ira, no violencia, vera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renuncia, paz, no enemist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isericordia, el no codici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firmeza, modestia, humil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indulgencia, fortaleza, limpieza, vig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falta de envidia y de esperanza de hon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s son síntomas divi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los que unos ¡Oh Bharata! han nac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naturaleza divina lib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entras que la demoníaca amar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u carácter es divino, no te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así naciste ¡Oh Pánda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y dos clases de seres cre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divinos y los demon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divinos ya te he habl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os otros ¡Oh Partha! daré testimon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es correcto o qué es incorrec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lo saben estos ate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limpieza, ni comportami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verdad se encuentra en el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egan la Verdad y el fundam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controlador del univer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icen que se creó de una mixt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e es para el goce de la lujur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ceptando tales puntos de vis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perdidos, de pobre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obras horribles progres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al mundo destruyen y agit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su lujuria tomando refug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rgullosos, engreídos, y van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ilusión aceptan lo temporar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rosperan en trabajos suc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11-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una interminale ansie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amparan hasta la muer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ienen por meta el disfrut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to deciden vehem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tados a cientos de anhe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clinados a la lujuria y la ira.Al placer dedican su empeñ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Ganando riqueza indeb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13-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ha sido mi ganancia hoy</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aumentará con mi pl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ngo esto bajo mi pose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que haré crecer más y 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a maté a ese enemigo hosti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ambién mataré a los ot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el controlador, poder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perfecto, gozador, feli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y rico y de buena famil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én se me puede compar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ré un sacrificio y daré ca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la ignorancia los aluc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nhelantes por sus mil dese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ilusión los atrapa como una re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apegados, por lujuria, al pl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eslizan al más sucio infier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tosatisfechos e insol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greídos por riqueza y prestig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cen sacrificio, de nombre solam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vanidad, sin reglas ni princip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su ego falso, poder, van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ujuria e ira buscan segu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Mí, que estoy en ellos y en los otr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blasfeman y se vuelven envidios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esos egoístas y malévo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s más bajos, en este océa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uchas veces los precipi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ntro de vientres demoníac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ndo especies infernal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necios, vida tras v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pueden ¡Kaunteya! alcanzarm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un más bajo se les enví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6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este infierno tres se indic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puertas que al alma degrad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lujuria, la ira, la codi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a estas tres, debes dejarl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liberarse de éstas tres ¡Oh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son puertas hacia la ignor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bien del yo el hombre se empeñ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destino supremo alcan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deja el consejo de la escrit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igue su caprichoso dese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alcanza perfección ningu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felicidad, ni el destino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6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por la evidencia escri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hacer y no hacer se debe estable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saber lo que el sastra indi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rás cómo se tiene que proced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17</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LAS DIVISIONES DE LA F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 :</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sin seguir las escritu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fe acostumbran a ador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qué posición, Krsna, se sitú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bondad, pasión u oscuridad ?</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 :</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res clases será la f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gún la naturaleza del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Bondadosa, pasional o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gnorante, oye Mi palab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cuerdo a la mentalidad que se ten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rá Oh Bharata! la fe que se adqui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fe está dotada toda ent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ésta depende de su modal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s devas adoran los que están en bon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s demonios los que están en pa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os difuntos y fantasmas los de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quellos que están en profunda il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5-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ignorando el sastra a dañi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nitencias severas se somet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que el orgullo y prestigio los ani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lujuria, el deseo, y son vehem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atormentan al que habita el cuerp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sus órganos, siendo inconci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Mí también que estoy en ellos dent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demonios, tenlo pres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cluso la misma com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tres formas es preferi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l yajña, austeridad y ca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s tres diferencias te voy a d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a mejor vida, salud y fuer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a satisfaccion aumen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jugosa, sana y da feli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comida que gusta en la bon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marga, agria, salada, cal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icante, muy seca, ard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la comida querida en la pa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ausa enfermedad y afli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comida fría, sin sab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echa de sobras, r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mpura y de mal ol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come en la ignor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yajña en el que no se desea el fru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e se hace de acuerdo a la escrit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nsando que es lo debido y ju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bondad se sitú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que sí se anhela el resul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e estando lleno de presun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gran Bharata! se lleva a cab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be que es yajña en la pa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escrituras ni prasadam</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mantras ni ca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fe, es un yajñ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echo en la oscu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a deidad, los dvijas, al guru y sant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enerarlos, limpieza, simpli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no violencia y el celiba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del cuerpo su auste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sar palabras que no molest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eraces, placenteras y benéfic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recitar regularmente los Ve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steridad del habla se consider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satisfacción y ecuanim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gravedad y el autocontro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urificación perso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usteridades de la mente so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con plena fe en el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ce un hombre esta triple auste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guardar por el fruto un dese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ice que las hizo en bon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tras respeto, honra, vener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por orgullo se hace una auste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ice de ésta que se realizó</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pasión, y es fluctuante y tempor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enitencia sin sano jui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se ejecuta con tortu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busca hacer a otros un perjui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ignorancia se sitú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quella que como un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entrega sin propio interé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ugar, tiempo y a persona apropi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caridad que en bondad es d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si recompensa se esp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un fin fruitivo cualqui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e da de mala g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ridad en pasión se lla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n mal tiempo y lug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quien no se merece ésta se 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respeto ni atención adecu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ice que en ignorancia fue d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m tat sat señal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la Verdad Sup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éstas los brahmanas el Ve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yajña antes indicab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o pronunciando el om</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ajña, caridad y austeridad realiz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guiendo del sastra la instru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empre, los trascendentalist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n apegarse al resultado con tat</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cen sacrificio y auste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ambién diversa ca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es añoran la libert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indicar la Verdad y a su sirv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utiliza la sílaba sat</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ara actos de auspicios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e sat se usa Oh Partha!, igualm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7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sacrificio, penitencia, ca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alabra sat indica su etern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a acción que se hace para el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mbién sat denota su carácter eter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7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se ofrece caridad sin f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así se hace alguna auste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s Oh Partha! se llaman asat</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no sirven ni esta vida ni despué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r>
        <w:br w:type="page"/>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CAPITULO 18</w:t>
      </w:r>
    </w:p>
    <w:p>
      <w:pPr>
        <w:pStyle w:val="Normal"/>
        <w:autoSpaceDE w:val="false"/>
        <w:jc w:val="center"/>
        <w:rPr>
          <w:rFonts w:ascii="Arial" w:hAnsi="Arial" w:cs="Arial"/>
          <w:b/>
          <w:b/>
          <w:bCs/>
          <w:color w:val="000000"/>
          <w:sz w:val="32"/>
          <w:szCs w:val="22"/>
          <w:lang w:val="es-MX" w:eastAsia="es-MX"/>
        </w:rPr>
      </w:pPr>
      <w:r>
        <w:rPr>
          <w:rFonts w:cs="Arial" w:ascii="Arial" w:hAnsi="Arial"/>
          <w:b/>
          <w:bCs/>
          <w:color w:val="000000"/>
          <w:sz w:val="32"/>
          <w:szCs w:val="22"/>
          <w:lang w:val="es-MX" w:eastAsia="es-MX"/>
        </w:rPr>
        <w:t>LA META SUPREMA DE LA LIBERTAD DIVI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renuncia a la acción Oh el de gran fuer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seo saber sin dejar du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e la renuncia al fruto Oh Hrisike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diferenciarlas Oh Kesinisud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ri Bhagavan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renuncia a la acción hecha con dese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llaman sannyasa los aves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uando por el fruto hay desape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yaga lo llaman los experimenta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ben dejarse como algo ma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actos fruitivos dicen los sabi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el sacrificio, austeridad y ca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unca se deben abandon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cucha ahora Mi concl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renuncia Oh el mejor de los Bharat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Oh de los hombres el mej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de tres clases se decla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acrificio, caridad y auste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deben dejarse, se deben realiz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éstas tres al ser practicad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rifican incluso a las grandes al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s tres actividades o tare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nunciando al fruto se practic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un deber Oh Partha!, se realiz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es Mi opinión final y supre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renuncia al deber prescri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unca ha sido recomend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por ilusión lo deja, es claro indi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que está en ignorancia, esto se decla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por encontrar difícil su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 por incomodidad o temor lo dej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pasión tal renuncia se ha de v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ningún bien en ello encuen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quello que se hace como oblig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que es Oh Arjuna! lo deb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nunciando al fruto de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renuncia en bondad, eso opi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no rechaza el trabajo desfavor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quien el favorable tampoco entusias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renunciante en bondad, est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teligente, que dudas no guar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ngún ser encarnado es capa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renunciar a toda ocup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renuncia al fruto de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un renunciante en ver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indeseable, lo deseable y lo mix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los tres tipos de frutos de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l no renunciante encuentra al morir de f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no el renunciante, en ninguna oca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el de fuertes brazos! son cin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causas, escucha de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l como el Vedanta lo ha dich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que una acción pueda ocurr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el cuerpo, el ejecut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entidos divers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varios esfuerz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l quinto es el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con el cuerpo, palabra o m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a acción un hombre comien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a sea ésta correcta o incorrec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s cinco la cuasaron siemp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quien lleva a cabo un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reyéndose el único ejecut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Ve las cosas sin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observa bien y su mente es ne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 su egoismo no afec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s de clara inteligencia</w:t>
      </w:r>
    </w:p>
    <w:p>
      <w:pPr>
        <w:pStyle w:val="Normal"/>
        <w:autoSpaceDE w:val="false"/>
        <w:rPr/>
      </w:pPr>
      <w:r>
        <w:rPr>
          <w:rFonts w:cs="Arial" w:ascii="Arial" w:hAnsi="Arial"/>
          <w:b/>
          <w:bCs/>
          <w:color w:val="000000"/>
          <w:sz w:val="22"/>
          <w:szCs w:val="22"/>
          <w:lang w:val="es-MX" w:eastAsia="es-MX"/>
        </w:rPr>
        <w:t>Aunque mate (35) hombres en esta tier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no los mata ni se enre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conocimiento, lo conocible, el conoce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tres factores que incentivan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sentidos, el trabajo y el aut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los tres componentes de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1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conocimiento, el trabajo y el ejecut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n de tres clases según su modal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escritura Sankhya se hace men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cucha sobre ésto mi explicación grad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2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n todos los seres por ig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a naturaleza eterna se percib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indivisible36 en lo que se divi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l conocimiento está en la bon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8 - Verso 2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e conocimiento que por la divi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cuentra naturalezas diferent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ree que pertenecen al ser vivi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en el modo de la pasión(3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2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quél que su trabajo consid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todo y sin razón a él se ape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s escaso y no armoniza con la Ver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ice que se encuentra en la oscu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2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acción sin apego y regul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se hace sin deseo ni od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nunciando al fruto del to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ice que en bondad es realiza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2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del que añora el result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o estimula la presun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e esfuerza demasi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dice que está en la pa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2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causa cautiverio, daño, afli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no es previsiva y es munda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la ilusión anima a tal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ignorancia se la lla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2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ibre de apego y de van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leno de determinación y entusias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persiste igual ante bien y m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Un trabajador en bondad es llam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2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se apega y el resultado dese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 codicioso, envidioso y pec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quien le afectan alegría y pe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un trabajador en la pa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2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no armoniza y es materialista y terc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gañador, insolente, perez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lhumorado y siempre mor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rabaja en ignorancia de hech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8 - Verso 2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inteligencia y la determin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gún las gunas se dividen en tr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Mi explicación en detalle te haré v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us diferencias Oh Conquistad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3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se sabe qué hacer y no ha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es deber y no deber, a qué temer y no tem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é es lo que ata y qué es lo que lib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Inteligencia Oh Partha! en la bondad se conside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3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lo que es religión e irrelig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 que se debe hacer y lo que 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comprende en forma imperfec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comprensión que en pasión se encuen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3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la irreligión como relig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vista debido a la il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e persigue una errada me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en ignorancia tal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3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se mantienen con firm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nte, vida, sentidos y actividade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diante un yoga inquebrantabl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bondad tal determinación se encuen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3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del dharma se espera placer y din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ucho, Arjuna, hay esfuerzo tras el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existe apego por el fruto de la 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Oh Partha! en pasión, tal determin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3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hay sueño, temor, quej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l humor e il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uando es de poca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en ignorancia la determin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36-3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tres clases ahora, es la felic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ye de Mí Oh mejor de los Bharat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que alegra por su práctic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one fin al dolor y ansie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que al principio es cual venen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es como néctar al fin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en bondad, así lo entendem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urge del brillante ser espiri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3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que nace de la mundana percep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como néctar al principio se to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o al final en veneno se to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felicidad vista en la pa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3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cual desde el principio al fi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felicidad que ilusiona al alm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nace del sueño, locura, el dorm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ignoracia se la hal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4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sta tierra no exis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en el cielo entre los dev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al estar libre de prakrit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s tres gunas no lo muev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4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brahmanas, ksatriyas, vaisy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Oh conquistador! los sud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sus actividades se destac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acuerdo a su naturaleza y gun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4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renidad, autocontrol, limpi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lerancia, honradez, auster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ocimiento, sabiduría, religios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Forman del brahmana su natural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4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eroísmo, determinación, habil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derío, valor en la batall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iderazgo y generos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naturaleza ksatriya se halla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4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cultivo, pastoreo, comerc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de naturaleza vais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cuando de servir a otros se tr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del sudra su natural talen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8 - Verso 4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en su deber se ocupa y sigu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erfección alcanza el homb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ómo así sublimarse consigu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de Mí ahora oy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4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 que da origen a cada s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á compenetrado to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en el trabajo se le adora a E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perfección se logra de ese mo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4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 mejor hacer mal el propio deb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n el ajeno desempeñarse bi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i en el propio deber uno trabaj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actuar el pecado no lo a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4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iniciar una acción Oh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a hay error, mas no se la debe dej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do esfuerzo en algo coje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l fuego al que el humo suele ocult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4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quél que es siempre desapeg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ibre de deseo y autocontrol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suprema libertad de la rea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gra a través de la renunci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5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cómo al volverse perfecto al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luego, aprende de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haré Oh Kaunteya! un resumen de el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esa etapa de sabiduría sutil3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51-5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inteligencia y pureza ocup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trolándose con determin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os objetos de los sentidos dejan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también el apego y aver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poco comer y solitari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trolado el hablar, cuerpo y ment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trance del yoga siempr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la renuncia tomando ampa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l ego falso, fuerza, van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la lujuria, ira, materialis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a libre, desprendido y tranqui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de percibir su ser espiritu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5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se goza en su naturaleza intern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no se lamenta ni dese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es igual para toda ent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canza Mi devoción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5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bhakti se me puede conoce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al como soy en real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ras comprenderme a Mí en ver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 Mi lila eterno podrá acceder3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5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ien siempre en toda activ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empeñe bajo Mi ampa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Mi gracia tendrá en rega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eterna morada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5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tu actividad, de todo coraz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Mí renuncia bajo Mi protec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fúgiate por observar todo en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manténme siempre en tu recuerdo as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5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ciente de Mí todos los problem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Mi gracia serán trascendid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si en tu orgullo te encier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no oirme estarás perd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5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 el orgullo tomando resguar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o lucharé- es como ahora piens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s tu decisión es un engañ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seguirás tu naturale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6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tu propia naturaleza Kauntey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atas a una acción en particul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unque hoy por ilusión no lo quier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ella impelido te ocupar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6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Señor, en cada ent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sitúa, Arjuna, en su coraz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todas ellas hace vag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mo en un carrusel, bajo la ilus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6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oma refugio en El por cier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hijo de Bharata! en todo aspec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Su gracia la suprema paz</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u morada eterna alcanzar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6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sí este conocimiento te he d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va de lo más a lo más secre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dita bien acerca de es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uego haz lo que veas apropi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6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nuevo lo más confidenci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i instrucción suprema, te haré escuch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que tú eres muy querido por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ara tu beneficio, lo voy a repeti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6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iensa en Mí, sé Mi devo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dórame, reverénciame absor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 Mí vendrás, en verdad te dig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lo prometo, pues Me eres muy quer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6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Rechaza todo deber religi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sólo busca en Mí tu ampa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o mismo, de todo peca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Te liberaré, no estés temer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6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ni al amante fácil, no aust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a aquél que no es devot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al que no Me sirve sincer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rece hablarse, ni al envidios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6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ien este secreto supre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Mis devotos compar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l mejor servicio hará con ell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vendrá a Mí sin fal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ap 18 - Verso 69</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ues no existe en la humanidad</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quien que Me sea más quer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Ni en el futuro tampoco habrá</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tro que tenga por preferi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70</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ien estudie con devo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santa conversación nuestr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consagrarme su intelige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e seré querido, esta es Mi opin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71</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quien con fe y sin rece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conversación atiende</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a liberado va a esos cielo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l que los piadosos asciende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72</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cuchaste bien Oh Par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Con mente concentrada y atent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tu ilusión e ignoranc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e acabaron, ganador de riquez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73</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rjun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erdí mi ilusión y recobré mi memor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o Oh Infalible, por Tu misericordi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Ahora estoy firme y libre de dud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listo a hacer lo que Tú me instruya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74</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añjaya dij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sí de Vasudeva el Seño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e Paramatma, y del hijo de Prith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cuché esta conversación</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aravillosa, que mis vellos eriz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75</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Por la gracia de Vyasa así he oíd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e secreto trascendental</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Sobre el yoga, de su maestro, Krsna mismo</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Que en forma directa lo vino a enseñ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76</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Oh rey! al recordar y record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sta conversación maravillo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Entre Kesava y Arjuna, piados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Me regocijo más y más</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77</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l recordar y record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La muy hermosa forma de Hari</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Grande es, Oh rey!, el asombro en mí</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aumenta mi placer sin cesar</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autoSpaceDE w:val="false"/>
        <w:rPr/>
      </w:pPr>
      <w:r>
        <w:rPr>
          <w:rFonts w:cs="Arial" w:ascii="Arial" w:hAnsi="Arial"/>
          <w:b/>
          <w:bCs/>
          <w:color w:val="000000"/>
          <w:sz w:val="22"/>
          <w:szCs w:val="22"/>
          <w:lang w:val="es-MX" w:eastAsia="es-MX"/>
        </w:rPr>
        <w:t>Cap 18 - Verso 78</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Donde esté Krsna el Señor del yog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Y Partha quien sostiene el arco Gandhiva</w:t>
      </w:r>
    </w:p>
    <w:p>
      <w:pPr>
        <w:pStyle w:val="Normal"/>
        <w:autoSpaceDE w:val="false"/>
        <w:rPr>
          <w:rFonts w:ascii="Arial" w:hAnsi="Arial" w:cs="Arial"/>
          <w:b/>
          <w:b/>
          <w:bCs/>
          <w:color w:val="000000"/>
          <w:sz w:val="22"/>
          <w:szCs w:val="22"/>
          <w:lang w:val="es-MX" w:eastAsia="es-MX"/>
        </w:rPr>
      </w:pPr>
      <w:r>
        <w:rPr>
          <w:rFonts w:cs="Arial" w:ascii="Arial" w:hAnsi="Arial"/>
          <w:b/>
          <w:bCs/>
          <w:color w:val="000000"/>
          <w:sz w:val="22"/>
          <w:szCs w:val="22"/>
          <w:lang w:val="es-MX" w:eastAsia="es-MX"/>
        </w:rPr>
        <w:t>Habrá opulencia, gran poder, victoria,</w:t>
      </w:r>
    </w:p>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Y moral, esta es mi opinión conclusiva</w:t>
      </w:r>
    </w:p>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w:t>
      </w:r>
    </w:p>
    <w:p>
      <w:pPr>
        <w:pStyle w:val="Normal"/>
        <w:pBdr>
          <w:top w:val="single" w:sz="4" w:space="0" w:color="000000"/>
          <w:left w:val="single" w:sz="4" w:space="4" w:color="000000"/>
          <w:bottom w:val="single" w:sz="4" w:space="1" w:color="000000"/>
          <w:right w:val="single" w:sz="4" w:space="4" w:color="000000"/>
        </w:pBdr>
        <w:shd w:fill="FF9900" w:val="clear"/>
        <w:jc w:val="center"/>
        <w:rPr>
          <w:rFonts w:ascii="Arial" w:hAnsi="Arial" w:cs="Arial"/>
          <w:b/>
          <w:b/>
          <w:bCs/>
          <w:sz w:val="22"/>
        </w:rPr>
      </w:pPr>
      <w:r>
        <w:rPr>
          <w:rFonts w:cs="Arial" w:ascii="Arial" w:hAnsi="Arial"/>
          <w:b/>
          <w:bCs/>
          <w:sz w:val="22"/>
          <w:shd w:fill="FF9900" w:val="clear"/>
        </w:rPr>
        <w:t xml:space="preserve">Instituto Cultural Quetzalcoatl. Gnosis.  Pagina Web </w:t>
      </w:r>
      <w:hyperlink r:id="rId4">
        <w:r>
          <w:rPr>
            <w:rStyle w:val="InternetLink"/>
            <w:rFonts w:cs="Arial" w:ascii="Arial" w:hAnsi="Arial"/>
            <w:b/>
            <w:bCs/>
            <w:sz w:val="22"/>
            <w:shd w:fill="FF9900" w:val="clear"/>
          </w:rPr>
          <w:t>www.samaelgnosis.net</w:t>
        </w:r>
      </w:hyperlink>
      <w:r>
        <w:rPr>
          <w:rFonts w:cs="Arial" w:ascii="Arial" w:hAnsi="Arial"/>
          <w:b/>
          <w:bCs/>
          <w:sz w:val="22"/>
        </w:rPr>
        <w:t xml:space="preserve"> </w:t>
      </w:r>
    </w:p>
    <w:p>
      <w:pPr>
        <w:pStyle w:val="Normal"/>
        <w:rPr>
          <w:rFonts w:ascii="Arial" w:hAnsi="Arial" w:cs="Arial"/>
          <w:b/>
          <w:b/>
          <w:bCs/>
          <w:sz w:val="22"/>
          <w:szCs w:val="22"/>
        </w:rPr>
      </w:pPr>
      <w:r>
        <w:rPr>
          <w:rFonts w:cs="Arial" w:ascii="Arial" w:hAnsi="Arial"/>
          <w:b/>
          <w:bCs/>
          <w:sz w:val="22"/>
          <w:szCs w:val="22"/>
        </w:rPr>
      </w:r>
    </w:p>
    <w:sectPr>
      <w:headerReference w:type="default" r:id="rId5"/>
      <w:headerReference w:type="first" r:id="rId6"/>
      <w:footerReference w:type="default" r:id="rId7"/>
      <w:footerReference w:type="first" r:id="rId8"/>
      <w:type w:val="nextPage"/>
      <w:pgSz w:w="12240" w:h="15840"/>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923" w:leader="none"/>
      </w:tabs>
      <w:rPr/>
    </w:pPr>
    <w:r>
      <w:rPr>
        <w:rFonts w:cs="Arial" w:ascii="Arial" w:hAnsi="Arial"/>
        <w:sz w:val="18"/>
        <w:szCs w:val="18"/>
      </w:rPr>
      <w:t>Instituto Cultural Quetzalcoatl</w:t>
      <w:tab/>
      <w:tab/>
    </w:r>
    <w:hyperlink r:id="rId1">
      <w:r>
        <w:rPr>
          <w:rStyle w:val="InternetLink"/>
          <w:rFonts w:cs="Arial" w:ascii="Arial" w:hAnsi="Arial"/>
          <w:sz w:val="18"/>
          <w:szCs w:val="18"/>
        </w:rPr>
        <w:t>www.samaelgnosis.net</w:t>
      </w:r>
    </w:hyperlink>
    <w:r>
      <w:rP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9923" w:leader="none"/>
      </w:tabs>
      <w:rPr/>
    </w:pPr>
    <w:r>
      <w:rPr>
        <w:rFonts w:cs="Arial" w:ascii="Arial" w:hAnsi="Arial"/>
        <w:sz w:val="18"/>
        <w:szCs w:val="18"/>
      </w:rPr>
      <w:t>El Bhagavad Guita</w:t>
      <w:tab/>
      <w:tab/>
      <w:t xml:space="preserve">Página No.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0</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maelgnosis.net/" TargetMode="External"/><Relationship Id="rId4" Type="http://schemas.openxmlformats.org/officeDocument/2006/relationships/hyperlink" Target="http://www.samaelgnosis.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maelgnosis.ne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3:13:00Z</dcterms:created>
  <dc:creator>Instituto Cultural Quetzalcoatl</dc:creator>
  <dc:description>www.samaelgnosis.net</dc:description>
  <cp:keywords/>
  <dc:language>en-US</dc:language>
  <cp:lastModifiedBy>envios</cp:lastModifiedBy>
  <cp:lastPrinted>2003-04-13T21:10:00Z</cp:lastPrinted>
  <dcterms:modified xsi:type="dcterms:W3CDTF">2006-11-28T20:56:00Z</dcterms:modified>
  <cp:revision>6</cp:revision>
  <dc:subject>El canto al Señor</dc:subject>
  <dc:title>El Bhagavad Guita</dc:title>
</cp:coreProperties>
</file>